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83697960"/>
      <w:r>
        <w:rPr>
          <w:rFonts w:cs="Times New Roman" w:ascii="Times New Roman" w:hAnsi="Times New Roman"/>
          <w:b/>
          <w:sz w:val="24"/>
          <w:szCs w:val="24"/>
        </w:rPr>
        <w:t>МИНИСТЕРСТВО СЕЛЬСКОГО ХОЗЯЙСТВА РОССИЙСКОЙ ФЕДЕРА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83697960"/>
      <w:r>
        <w:rPr>
          <w:rFonts w:cs="Times New Roman" w:ascii="Times New Roman" w:hAnsi="Times New Roman"/>
          <w:b/>
          <w:sz w:val="24"/>
          <w:szCs w:val="24"/>
        </w:rPr>
        <w:t>Кафедра психологии</w:t>
      </w:r>
      <w:bookmarkEnd w:id="1"/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СИХОЛОГИЯ ЭКСТРЕМАЛЬНЫХ И КРИЗИСНЫХ СИТУ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ровня магист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или «Клиническая психология и психотерапия»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ое сопровождение населения сельских территорий и специалистов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ной и очно-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евка, 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СЕЛЬСКОГО ХОЗЯЙСТВА РОССИЙСКОЙ ФЕДЕРА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ПСИХОКОРРЕКЦИИ И ПСИХОТЕРАП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СИХОЛОГИЯ ЭКСТРЕМАЛЬНЫХ И КРИЗИСНЫХ СИТУ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го уровня магист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или «Клиническая психология и психотерапия»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ое сопровождение населения сельских территорий и специалистов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ной и очно-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4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К 159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ядинская, Е.Н</w:t>
      </w:r>
      <w:r>
        <w:rPr>
          <w:rFonts w:cs="Times New Roman" w:ascii="Times New Roman" w:hAnsi="Times New Roman"/>
          <w:sz w:val="28"/>
          <w:szCs w:val="28"/>
        </w:rPr>
        <w:t>. Методические рекомендации для подготовки к семинарским занятиям по дисциплине «Психология экстремальных и кризисных ситуаций» для студентов направления подготовки 37.04.01 «Психология» образовательного уровня магистратура (профили «Клиническая психология и психотерапия» и 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ое сопровождение населения сельских территорий и специалистов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>») для очной и заочной формы обучения / Е.Н. Рядинск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Макеевка: ДОНАГРА, 2017. – 17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етодических рекомендациях представлены материалы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планированию самостоятельной работы по дисциплине «Психология экстремальных и кризисных ситуаций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студентов направления подготовки 37.04.01 «Психология»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«магистратура»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е необходимы для усвоение дисциплины. Методические рекомендации содержат: аннотацию дисциплины, тематический план, содержание курса, план самостоятельной работы, тематику рефератов, вопросы к зачету и экзамену, варианты самостоятельной работы, тестовые задания по курсу, список рекомендова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кач М.М., канд. психол.н., доцент кафедры психолог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вальчишина С.В., канд. психол.н., доцент кафедры психолог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смотрено на заседании предметно-методической комиссии кафедры психологии </w:t>
      </w:r>
    </w:p>
    <w:p>
      <w:pPr>
        <w:pStyle w:val="Normal"/>
        <w:spacing w:lineRule="auto" w:line="240" w:before="0" w:after="0"/>
        <w:ind w:right="2695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323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ОНАГРА, 2024</w:t>
      </w:r>
      <w:r>
        <w:rPr>
          <w:sz w:val="28"/>
          <w:szCs w:val="28"/>
        </w:rPr>
        <w:t xml:space="preserve">  </w:t>
      </w:r>
    </w:p>
    <w:p>
      <w:pPr>
        <w:pStyle w:val="Heading1"/>
        <w:keepNext w:val="false"/>
        <w:numPr>
          <w:ilvl w:val="0"/>
          <w:numId w:val="2"/>
        </w:numPr>
        <w:ind w:left="714" w:hanging="35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щая информация о дисциплине</w:t>
      </w:r>
    </w:p>
    <w:p>
      <w:pPr>
        <w:pStyle w:val="Normal"/>
        <w:spacing w:lineRule="auto" w:line="240" w:before="0" w:after="0"/>
        <w:jc w:val="center"/>
        <w:rPr/>
      </w:pPr>
      <w:r>
        <w:rPr/>
        <w:t>Описание дисциплины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00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знаний, направление подготовки, квалификационный уровень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ная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четных единиц 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00.00 - «Психологические науки »</w:t>
            </w:r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по выб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одготов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.04.01 Психология </w:t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и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ных часов для дневной формы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х 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й работы студента –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ые зад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Психология экстремальных и кризисных ситуаций» является дисциплиной профессионального цикла и входит в перечень дисциплин по выбору студентов  направления подготовки: </w:t>
      </w:r>
      <w:r>
        <w:rPr>
          <w:rFonts w:cs="Times New Roman" w:ascii="Times New Roman" w:hAnsi="Times New Roman"/>
          <w:color w:val="000000"/>
          <w:sz w:val="28"/>
          <w:szCs w:val="28"/>
        </w:rPr>
        <w:t>37.04.01 «Психолог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rPr>
          <w:rFonts w:cs="Times New Roman"/>
          <w:iCs/>
          <w:color w:val="FF0000"/>
          <w:spacing w:val="1"/>
          <w:szCs w:val="28"/>
        </w:rPr>
      </w:pPr>
      <w:r>
        <w:rPr>
          <w:rFonts w:cs="Times New Roman"/>
          <w:szCs w:val="28"/>
        </w:rPr>
        <w:t>Изучение дисциплины базируется на курсах «Психология аутодеструктивного поведения», «Основы психокоррекции и психотерапии», «Психология труда, инженерная психология и эргономика», «Психология развития и возрастная психология» и др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Основ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целью курс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является получение студентами углубленных знаний, умений и навыков в области психологических аспектов экстремальных и кризисных ситуаций в соответствии с последними научными представлениями. Приобретение таких знаний и навыков составляет важное условие для квалифицированного решения специалистом-психологом широкого спектра задач в различных напряженных и экстремальных ситуациях, оказания психологической помощи пострадавшим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Задач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курса: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  ознакомление </w:t>
      </w:r>
      <w:r>
        <w:rPr>
          <w:rStyle w:val="Notranslate"/>
          <w:color w:val="000000"/>
          <w:sz w:val="28"/>
          <w:szCs w:val="28"/>
        </w:rPr>
        <w:t xml:space="preserve"> студентов с основными вопросами поведения человека и группы в напряженных экстремальных и кризисных ситуациях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практическое</w:t>
      </w:r>
      <w:r>
        <w:rPr>
          <w:rStyle w:val="Notranslate"/>
          <w:color w:val="000000"/>
          <w:sz w:val="28"/>
          <w:szCs w:val="28"/>
        </w:rPr>
        <w:t xml:space="preserve"> освоения оказания экстренной психологической помощи пострадавшим в чрезвычайных ситуациях (вывод из ступора, купирование истерики, работа с негативными эмоциональными состояниям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Психология экстремальных и кризисных ситуаций»  является практической дисциплиной и входит в цикл подготовки магистра психолог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и содержания дисциплины «Психология » студент должен обладать следующими компетенци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бщекультурными компетенциями (ОК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абстрактному мышлению, анализу синтезу (ОК-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аморазвитию, самореализации, использованию творческого потенциала (ОК-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общепрофессиональными компетенциями (ОПК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к самостоятельному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профессиональными компетенциями (П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учно-исследовательская деятельность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анализировать базовые механизмы психических процессов, состояний и индивидуальных различий с учетом антропометрических, анатомических и физиологических параметров жизнедеятельности человека в фило-социо-онтогенезе (ПК-3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деятельность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 к диагностике, экспертизе и коррекции психологических свойств и состояний, психических процессов различных видов деятельности человека в норме и патологии с учетом особенностей возрастных этапов, кризисов развития, факторов риска, принадлежности к гендерной, этнической профессиональной и другим социальным группам (ПК-5)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создавать программы , направленные на предупреждение профессиональных рисков в различных видах деятельности, отклонений в социальном и личностном статусе и развитии человека с применением современного психологического инструментария ( ПК-6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рганизационно-педагогическ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 решению управленческих задач в условиях реально действующих производственных структур с учетом организационно-правовых основ профессиональной деятельности ( ПК-10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ическая деятель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и готовность к проектированию, реализации и оценке учебно-воспитательного процесса, образовательной среды при подготовке психологических кадров с учетом современных активных и интерактивных методов обучения и инновационных технологий ( ПК-11)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результате изучения учебной дисциплины студент должен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знать: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мет, задачи и область применения психологии экстремальных ситуаций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Основные</w:t>
      </w:r>
      <w:r>
        <w:rPr>
          <w:rStyle w:val="Notranslate"/>
          <w:color w:val="000000"/>
          <w:sz w:val="28"/>
          <w:szCs w:val="28"/>
        </w:rPr>
        <w:t xml:space="preserve"> понятия и их взаимосвязь (стрессовая, напряженная, экстремальная ситуация)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ипы напряженных и экстремальных ситуаций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ервичные реакции и поведение человека, группы в экстремальных ситуациях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Адаптивные</w:t>
      </w:r>
      <w:r>
        <w:rPr>
          <w:rStyle w:val="Notranslate"/>
          <w:color w:val="000000"/>
          <w:sz w:val="28"/>
          <w:szCs w:val="28"/>
        </w:rPr>
        <w:t xml:space="preserve"> реакции организма на экстремальную ситуацию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пособы преодоления трудных ситуаций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Закономерности</w:t>
      </w:r>
      <w:r>
        <w:rPr>
          <w:rStyle w:val="Notranslate"/>
          <w:color w:val="000000"/>
          <w:sz w:val="28"/>
          <w:szCs w:val="28"/>
        </w:rPr>
        <w:t xml:space="preserve"> надежности профессиональной деятельности человека в экстремальных ситуациях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инамику поведения и психического состояния людей при стихийных бедствиях и технических катастрофах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имптомы посттравматических стрессовых нарушений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пособы оказания психологической помощи людям, подвергшихся воздействию экстремальных ситуаций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уметь: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  Выполнять </w:t>
      </w:r>
      <w:r>
        <w:rPr>
          <w:rStyle w:val="Notranslate"/>
          <w:color w:val="000000"/>
          <w:sz w:val="28"/>
          <w:szCs w:val="28"/>
        </w:rPr>
        <w:t xml:space="preserve"> задания, предусмотренные программой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 Свободно </w:t>
      </w:r>
      <w:r>
        <w:rPr>
          <w:rStyle w:val="Notranslate"/>
          <w:color w:val="000000"/>
          <w:sz w:val="28"/>
          <w:szCs w:val="28"/>
        </w:rPr>
        <w:t xml:space="preserve"> использовать специальные термины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-  иметь представление о различных типах экстремальных ситуаций и формах поведения людей в этих ситуациях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 уметь ориентироваться </w:t>
      </w:r>
      <w:r>
        <w:rPr>
          <w:rStyle w:val="Notranslate"/>
          <w:color w:val="000000"/>
          <w:sz w:val="28"/>
          <w:szCs w:val="28"/>
        </w:rPr>
        <w:t xml:space="preserve"> в методах диагностики психических состояний, поведения человека в экстремальных ситуациях, диагностики PTSD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ОДЕРЖАНИЕ УЧЕБНОГО МАТЕРИАЛА</w:t>
      </w:r>
    </w:p>
    <w:p>
      <w:pPr>
        <w:pStyle w:val="Style14"/>
        <w:spacing w:before="0" w:after="0"/>
        <w:ind w:firstLine="720"/>
        <w:jc w:val="center"/>
        <w:rPr/>
      </w:pPr>
      <w:r>
        <w:rPr>
          <w:rStyle w:val="Notranslate"/>
          <w:b/>
          <w:bCs/>
          <w:color w:val="000000"/>
          <w:sz w:val="28"/>
          <w:szCs w:val="28"/>
        </w:rPr>
        <w:t>СОДЕРЖАТЕЛЬ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ОДУЛЬ 1.</w:t>
      </w:r>
    </w:p>
    <w:p>
      <w:pPr>
        <w:pStyle w:val="Style14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 xml:space="preserve"> </w:t>
      </w:r>
      <w:r>
        <w:rPr>
          <w:rStyle w:val="Notranslate"/>
          <w:b/>
          <w:bCs/>
          <w:color w:val="000000"/>
          <w:sz w:val="28"/>
          <w:szCs w:val="28"/>
        </w:rPr>
        <w:t>ВВЕДЕНИЕ В ЭКСТРЕМАЛЬНУЮ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СИХОЛОГИЮ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редмет экстремальной психолог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дачи экстремальной психолог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тоды экстремальной психолог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грамма и методика изучения психологических особеннос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 экстремального профиля деятельност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Классификация экстремальных ситуаций в деятельности персонала и их психологический анализ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Анализ понятий, используемых в законодательстве ДНР для отображения и описания рискоопасных ситуаций в деятельности представителей экстремальных професс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блема экстремальности в современной психолог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уке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Стрессовые факторы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условиях профессиональн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е группы факторов, имеющих сильное психологическое воздействие на персонал в условиях экстрем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итуац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сихологические последствия деятельности персонала в условиях экстремальной ситу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е психические состояния и реакции, возникающие у персонала в экстремальных ситуациях служебной деятельности. Психологические особенности субъекта, определяющих индивидуальную вариабельность реакций на развитие профессионального стресса и посттравматических стресс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рушений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Оценка профессионального стресса и посттравматических стрессовых нарушений, которые могут возникнуть у персонала при выполнении задач в условиях экстремальной ситу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ценка уровня профессионального стресс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тоды диагностики посттравматических стресс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рушений.</w:t>
      </w:r>
    </w:p>
    <w:p>
      <w:pPr>
        <w:pStyle w:val="Style14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СОДЕРЖАТЕЛЬ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ОДУЛЬ 2. ПРОГНОЗИРОВАНИЯ И ОЦЕНКИ УСПЕШНОСТИ ВЫПОЛНЕНИЯ ПЕРСОНАЛОМ ЗАДАЧ В УСЛОВИЯХ ЭКСТРЕМАЛЬНЫХ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СИТУАЦИЯХ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Оценка психологической пригодности кандидатов на службу экстремального профил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фориентацио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истема профессионального отбора 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 экстремального профи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 ее эффектив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фессиография и выбор методов профессионально-психологическ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бора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 xml:space="preserve">Концептуальные положения экстремальной профессионально-психологической подготовки персонала. </w:t>
      </w:r>
      <w:r>
        <w:rPr>
          <w:rStyle w:val="Notranslate"/>
          <w:color w:val="000000"/>
          <w:sz w:val="28"/>
          <w:szCs w:val="28"/>
        </w:rPr>
        <w:t>Организация экстремальной профессионально-психологической подготовки персона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временные психолого-педагогические технологии развития экстремально значимых качеств персонала Методика проверки и оценки экстремальной психологической подготовленности персон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экстремальных условиях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Основные направления работы практических психологов по снижению влияния профессионального стресса и посттравматических стрессовых нарушений на персонал экстремального профил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е стратегии регуляции профессионального стресс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пецифика психологической работы в условиях чрезвычайной ситуации. Психологическое обеспечение восстановительного периода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.</w:t>
      </w:r>
    </w:p>
    <w:p>
      <w:pPr>
        <w:pStyle w:val="Style14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СОДЕРЖАТЕЛЬ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ОДУЛЬ 3. ОСНОВЫ КРИЗИСНО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СИХОЛОГ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етодический арсенал психологических средств коррекции кризисных состояний лич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лассификация видов психологической помощ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временные направления и организация психологической помощи при кризисных состояни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ичност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10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сихологическая помощь в условиях потери личностной целост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обенности оказания психологической помощи человеку, находящемуся в передсуицидальному состоя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щетеоретические предпосылки анализа проблемы суицидального поведения в контексте основных наук о человек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акторы суицидального 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ндикаторы суицидального рис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мощь потенциальному суицидентов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b/>
          <w:bCs/>
          <w:color w:val="000000"/>
          <w:sz w:val="28"/>
          <w:szCs w:val="28"/>
        </w:rPr>
        <w:t> 11</w:t>
      </w:r>
      <w:r>
        <w:rPr>
          <w:rStyle w:val="Notranslate"/>
          <w:b/>
          <w:bCs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Экстренная психологическая помощь пострадавшим в условиях чрезвычайно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 xml:space="preserve">ситуации. </w:t>
      </w:r>
      <w:r>
        <w:rPr>
          <w:rStyle w:val="Notranslate"/>
          <w:color w:val="000000"/>
          <w:sz w:val="28"/>
          <w:szCs w:val="28"/>
        </w:rPr>
        <w:t>Особенности подготовки психолога до выезда в зону чрезвычайной ситу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обенности работы психолога в зоне чрезвычайной ситуац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12 </w:t>
      </w:r>
      <w:r>
        <w:rPr>
          <w:rStyle w:val="Notranslate"/>
          <w:b/>
          <w:bCs/>
          <w:color w:val="000000"/>
          <w:sz w:val="28"/>
          <w:szCs w:val="28"/>
        </w:rPr>
        <w:t>Основные аспекты пережи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Cs/>
          <w:iCs/>
          <w:color w:val="000000"/>
          <w:sz w:val="28"/>
          <w:szCs w:val="28"/>
        </w:rPr>
        <w:t>гор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сихолог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р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мощь человеку, пережив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ре. Затруднен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456"/>
        <w:gridCol w:w="458"/>
        <w:gridCol w:w="368"/>
        <w:gridCol w:w="398"/>
        <w:gridCol w:w="458"/>
        <w:gridCol w:w="767"/>
        <w:gridCol w:w="458"/>
        <w:gridCol w:w="458"/>
        <w:gridCol w:w="569"/>
        <w:gridCol w:w="470"/>
        <w:gridCol w:w="540"/>
      </w:tblGrid>
      <w:tr>
        <w:trPr/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содержательных модулей и тем</w:t>
            </w:r>
          </w:p>
        </w:tc>
        <w:tc>
          <w:tcPr>
            <w:tcW w:w="5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</w:t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р.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ind w:firstLine="720"/>
              <w:jc w:val="center"/>
              <w:rPr>
                <w:color w:val="000000"/>
              </w:rPr>
            </w:pPr>
            <w:r>
              <w:rPr>
                <w:b/>
              </w:rPr>
              <w:t>Содержательный модуль 1.</w:t>
            </w:r>
            <w:r>
              <w:rPr/>
              <w:t> </w:t>
            </w:r>
            <w:r>
              <w:rPr>
                <w:rStyle w:val="Notranslate"/>
                <w:b/>
                <w:bCs/>
                <w:color w:val="000000"/>
              </w:rPr>
              <w:t xml:space="preserve"> ВВЕДЕНИЕ В ЭКСТРЕМАЛЬНУЮ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Notranslate"/>
                <w:b/>
                <w:bCs/>
                <w:color w:val="000000"/>
              </w:rPr>
              <w:t>ПСИХОЛОГ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Notranslate"/>
                <w:b/>
                <w:bCs/>
              </w:rPr>
              <w:t>Тема 1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Предмет экстремальной психологии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Notranslate"/>
                <w:b/>
                <w:bCs/>
              </w:rPr>
              <w:t>Тема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b/>
                <w:bCs/>
              </w:rPr>
              <w:t>2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Классификация экстремальных ситуаций в деятельности персонала и их психологический анализ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Notranslate"/>
                <w:b/>
                <w:bCs/>
              </w:rPr>
              <w:t>Тема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b/>
                <w:bCs/>
              </w:rPr>
              <w:t>3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Стрессовые факторы в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условиях профессиональной деятельност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Notranslate"/>
                <w:b/>
                <w:bCs/>
              </w:rPr>
              <w:t>Тема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b/>
                <w:bCs/>
              </w:rPr>
              <w:t>4.</w:t>
            </w:r>
            <w:r>
              <w:rPr>
                <w:rStyle w:val="Notranslate"/>
              </w:rPr>
              <w:t>Психологические последствия деятельности персонала в условиях экстремальной ситуации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Notranslate"/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/>
                <w:bCs/>
              </w:rPr>
              <w:t>5.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Notranslate"/>
                <w:rFonts w:cs="Times New Roman" w:ascii="Times New Roman" w:hAnsi="Times New Roman"/>
              </w:rPr>
              <w:t>Оценка профессионального стресса и посттравматических стрессовых нарушений, которые могут возникнуть у персонала при выполнении задач в условиях экстремальной ситуации.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того за модуль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ind w:firstLine="720"/>
              <w:jc w:val="center"/>
              <w:rPr>
                <w:color w:val="000000"/>
              </w:rPr>
            </w:pPr>
            <w:r>
              <w:rPr>
                <w:b/>
              </w:rPr>
              <w:t>Содержательный модуль 2.</w:t>
            </w:r>
            <w:r>
              <w:rPr/>
              <w:t> </w:t>
            </w:r>
            <w:r>
              <w:rPr>
                <w:rStyle w:val="Notranslate"/>
                <w:b/>
                <w:bCs/>
                <w:color w:val="000000"/>
              </w:rPr>
              <w:t xml:space="preserve"> ПРОГНОЗИРОВАНИЯ И ОЦЕНКИ УСПЕШНОСТИ ВЫПОЛНЕНИЯ ПЕРСОНАЛОМ ЗАДАЧ В УСЛОВИЯХ ЭКСТРЕМАЛЬНЫХ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Notranslate"/>
                <w:b/>
                <w:bCs/>
                <w:color w:val="000000"/>
              </w:rPr>
              <w:t>СИТУАЦИЯХ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rStyle w:val="Notranslate"/>
                <w:bCs/>
                <w:color w:val="000000"/>
              </w:rPr>
              <w:t>Тем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Notranslate"/>
                <w:bCs/>
                <w:color w:val="000000"/>
              </w:rPr>
              <w:t>6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Notranslate"/>
                <w:bCs/>
                <w:color w:val="000000"/>
              </w:rPr>
              <w:t>Оценка психологической пригодности кандидатов на службу экстремального профил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Notranslate"/>
                <w:bCs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Notranslate"/>
                <w:rFonts w:ascii="Times New Roman" w:hAnsi="Times New Roman" w:cs="Times New Roman"/>
                <w:bCs/>
                <w:color w:val="000000"/>
              </w:rPr>
            </w:pP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Тем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7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Концептуальные положения экстремальной профессионально-психологической подготовки персон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Notranslate"/>
                <w:rFonts w:ascii="Times New Roman" w:hAnsi="Times New Roman" w:cs="Times New Roman"/>
                <w:bCs/>
                <w:iCs/>
                <w:color w:val="000000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Тем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8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Основные направления работы практических психологов по снижению влияния профессионального стресса и посттравматических стрессовых нарушений на персонал экстремального</w:t>
            </w:r>
            <w:r>
              <w:rPr>
                <w:rStyle w:val="Notranslate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профиля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деятельност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того за модуль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Notranslate"/>
                <w:rFonts w:cs="Times New Roman" w:ascii="Times New Roman" w:hAnsi="Times New Roman"/>
                <w:b/>
                <w:bCs/>
                <w:color w:val="000000"/>
              </w:rPr>
              <w:t>Содержательны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/>
                <w:bCs/>
                <w:color w:val="000000"/>
              </w:rPr>
              <w:t>модуль 3. ОСНОВЫ КРИЗИСНОЙ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/>
                <w:bCs/>
                <w:color w:val="000000"/>
              </w:rPr>
              <w:t>ПСИХОЛОГИ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rStyle w:val="Notranslate"/>
                <w:bCs/>
                <w:color w:val="000000"/>
              </w:rPr>
              <w:t>Тем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Notranslate"/>
                <w:bCs/>
                <w:color w:val="000000"/>
              </w:rPr>
              <w:t>9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Notranslate"/>
                <w:bCs/>
                <w:color w:val="000000"/>
              </w:rPr>
              <w:t>Методический арсенал психологических средств коррекции кризисных состояний личности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Тема 10.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Психологическая помощь в условиях потери личностной целост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Тема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11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Экстренная психологическая помощь пострадавшим в условиях чрезвычайной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ситу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rStyle w:val="Notranslate"/>
                <w:bCs/>
                <w:color w:val="000000"/>
              </w:rPr>
              <w:t>Тема</w:t>
            </w:r>
            <w:r>
              <w:rPr>
                <w:rStyle w:val="Appleconvertedspace"/>
                <w:bCs/>
                <w:color w:val="000000"/>
              </w:rPr>
              <w:t xml:space="preserve"> 12 </w:t>
            </w:r>
            <w:r>
              <w:rPr>
                <w:rStyle w:val="Notranslate"/>
                <w:bCs/>
                <w:color w:val="000000"/>
              </w:rPr>
              <w:t>Основные аспекты переживания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Notranslate"/>
                <w:bCs/>
                <w:iCs/>
                <w:color w:val="000000"/>
              </w:rPr>
              <w:t>горя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того за модуль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ВСЕГ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Самостоятельная работа студен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о изучению дисциплины предусматривает выполнение коллективных и индивидуальны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, а также выполнения курсовой работы по дисциплине  с целью закрепления, углубления и обобщения знаний, полученных студентами во время об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самостоятельной работы для коллективной проработ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214"/>
        <w:gridCol w:w="1080"/>
        <w:gridCol w:w="900"/>
      </w:tblGrid>
      <w:tr>
        <w:trPr>
          <w:trHeight w:val="652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очно </w:t>
            </w:r>
          </w:p>
        </w:tc>
      </w:tr>
      <w:tr>
        <w:trPr>
          <w:trHeight w:val="27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экстремальной психолог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экстремальных ситуаций в деятельности персонала и их психологический анали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овые факторы в условиях профессиональ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последствия деятельности персонала в условиях экстремальной ситу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офессионального стресса и посттравматических стрессовых нарушений, которые могут возникнуть у персонала при выполнении задач в условиях экстремальной ситуаци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психологической пригодности кандидатов на службу экстремального профил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цептуальные положения экстремальной профессионально-психологической подготовки персонал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работы практических психологов по снижению влияния профессионального стресса и посттравматических стрессовых нарушений на персонал экстремального профиля деятельно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арсенал психологических средств коррекции кризисных состояний лично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помощь в условиях потери личностной целостност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нная психологическая помощь пострадавшим в условиях чрезвычайной ситу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аспекты переживания гор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ые контрольные за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уйт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Чернобыле как экстремальную и кризисную ситуацию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катастрофу авиалайнера в 2006 году в по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хая Балка Донецкой области как экстремаль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кризис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катастрофу авиалайнера в 2014 году под Снежным Донецкой области как экстремаль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кризис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взрыва бытового газа в жилом доме г. Днепропетровске как экстремаль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кризис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взрыв метана на шахте и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сядько в г. Донецке как как экстремаль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кризис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оказание помощи экипажу судна «Lehmann Timber»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который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дился в плену сомалийски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иратов как экстремаль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кризис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взрыв боеприпасов на военных складах в г. Лозовое Харьковской области как к экстремаль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кризис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вооруженный конфликт в Донецкой народной республике и Луганской народной республике как экстремаль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кризис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етить мой жизненный опыт (родственников, знакомых, друзей) по выходу из экстремальной (кризисной) ситу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 для самоподготовки (экзамен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границы понятия "состояние напряжения", "психическая напряженность" и "стресс" как основе характеристики степени выраженности этих состоя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дицинская модель эмоционального стрес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зуйте стадии формирования посттравматических стрессовых расстройст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пишите стадии посттравматического стрессового расстрой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ведите основные теории (модели) профессионального стрес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точники профессионального стрес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дель профессионального стресса работника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Корот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характеризуйте стрессовые факторы в условиях профессиональной деятельности персонала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е и отрицательные психические реакции в экстремальных ситуац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и, которые применяются при исследования стрессовых расстройст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тоды профориентологии, которые используются для работников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сиходиагностические методы и методики профориентолог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профессиональной пригодности кандидата на служб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кстремального профиля деятельности.</w:t>
      </w:r>
      <w:r>
        <w:rPr>
          <w:rStyle w:val="Appleconvertedspace"/>
          <w:rFonts w:cs="Times New Roman" w:ascii="Times New Roman" w:hAnsi="Times New Roman"/>
          <w:color w:val="000000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 методики оценки профессиональной направлен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 методики изучения индивидуально-личностных особенност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 методики изучения психических познавательных процесс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и изучения эмоционально-волевой устойчив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трудников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 методики для определения уровня развития свойств нервной систем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и для определения уровня психомотор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экспериментального исследования психофизиологических профессионально важных качест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причин ошибочных действий персона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 экстремального профиля деятельности</w:t>
      </w:r>
      <w:r>
        <w:rPr>
          <w:rStyle w:val="Appleconvertedspace"/>
          <w:rFonts w:cs="Times New Roman" w:ascii="Times New Roman" w:hAnsi="Times New Roman"/>
          <w:color w:val="000000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индивидуальных особенн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 экстремаль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й подготов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работы практических психологов по снижению влияния профессионального стресса и посттравматических стрессовых нарушений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 экстремального профиля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инципы оказания психологической помощи пострадавши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оставляющие дебрифинга как метода групповой психокоррекции посттравматических стрессовых расстройств и его преимуще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, специфика и задачи основных направлений комплексной реабилитац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тников экстремального профиля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видов психологической помощ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 направления и организация психологической помощи при кризисных состояниях лич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оказания психологической помощи человеку, находящемуся в передсуицидальному состоян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 потенциальному суициден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е особенности человека, который употребляет алкогол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О</w:t>
      </w:r>
      <w:r>
        <w:rPr>
          <w:rFonts w:cs="Times New Roman" w:ascii="Times New Roman" w:hAnsi="Times New Roman"/>
          <w:color w:val="000000"/>
          <w:sz w:val="28"/>
          <w:szCs w:val="28"/>
        </w:rPr>
        <w:t>собенности оказания психологической помощи людям, находящимся в алкогольной зависим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оказания психологической помощи человеку, находящемуся в наркотическом состоян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помощь наркозависимы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аботы психолога в зоне чрезвычайной ситу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аспекты переживания го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 человеку, переживает гор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специалистам, которые проводят экстренную психологическую помощь детям, пережившим трагед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и методы психокоррекционной работы с такими деть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Антипов, В. В. Психологическая адаптация к экстремальным ситуациям: учебное пособие / В. В. Антипов. –  СПб. : Владос, 2016 – 173с. – [Электронный ресурс] – Режим доступа:  https://cloud.mail.ru/public/4qUp/zqZy8cLTj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Малкина-Пых, И. Г. Психологическая помощь в кризисных ситуациях:  справочник практического психолога / И. Г. Малкина-Пых. – М. : Изд-во Эксмо, 2015. – 960 с.  – [Электронный ресурс] – Режим доступа:  https://cloud.mail.ru/public/ExXP/wU3NnzzSp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  <w:tab/>
        <w:t>Гончарова С.С., Петражицкая Е.А.  Учебно-методический комплекс по дисциплине «Психологическая помощь в семне в ситуации кризисна» / С.С. Гончарова, Е.А. Петражицкая. – Минск: Государственный педагогический університет им. М. Танка, 2014 .- 142 с.  – [Электронный ресурс]. – Режим доступа: https://cloud.mail.ru/public/HppQ/UqX9YQndW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Современные подходы в оказании экстренной психологической помощи: сборник трудов молодых ученых / Под.общ. ред. А.В. Кокурина, В.И. Екимовой, М.И. Розеновой.- М.: Экспериментальная платформ, 2018. -  202 с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Gj9k/ng6N5tEGt</w:t>
        </w:r>
      </w:hyperlink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лнительная литература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Бодров, В. А. Психологический стресс: развитие и преодоление: учебное пособие / В. А. Бодров. –  Москва, ПЕР СЭ, 2008. – 93 с. – [Электронный ресурс] – Режим доступа:  https://cloud.mail.ru/public/GG8P/GWoAs7Xth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  <w:tab/>
        <w:t xml:space="preserve">Бурлачук, Л. Ф. Психология жизненных ситуаций: учебное пособие / Л. Ф. Бурлачук, Е. Ю. Коржова. – Москва: Российское педагогическое агентство, 2011. – 263 с. – [Электронный ресурс] – Режим доступа:  https://cloud.mail.ru/public/GNe4/qa7GJFr7u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  <w:tab/>
        <w:t xml:space="preserve">Водопьянова, Н. Е. Психодиагностика стресса:  практикум / Н. Е. Водопьянова. – СПб. : Питер, 2009. – 336 с.: ил.  – [Электронный ресурс] – Режим доступа:  https://cloud.mail.ru/public/NB1H/RzmQR9Amw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  <w:tab/>
        <w:t>Карпинский, К. В. Опросник  смысложизненного кризиса: монография / К. В. Карпинский. – Гродно: ГрГУ, 2008. – 108 с. – [Электронный ресурс] – Режим доступа:  https://cloud.mail.ru/public/4KgR/h72YHMF4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</w:t>
        <w:tab/>
        <w:t>Кризова психологія: навчальний посібник: 2-е вид. / За аг ред.. О. В. Тімченка. –  Х. : НУЦЗУ, КП «Міська друкарня», 2013.- 380 с. – 1 ш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Лєбєдєва, С. Ю., Оніщенко, Н. В. Рядинська, Є. М. Професіографічний аналіз діяльності фахівців Державної воєнізованої гірничорятувальної служби України. : монографія / С. Ю. Лєбєдєва, Н. В. Оніщенко, Є. М. Рядинська.- Х. : НУЦЗУ, 2011. 170 с. – 26 ш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</w:t>
        <w:tab/>
        <w:t>Малкина- Пых, И. Г. Виктимология. Психология поведения жертвы: новейший справочник психолога / И. Г. Малкина- Пых. – М. : Эксмо, 2010. –864с.  – 1 ш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Малкина-Пых, И. Г. Экстремальная психология: ученик / И. Г. Малкина-Пых. – СПб. : Питер, 2010. – 198с. – [Электронный ресурс] – Режим доступа:  https://cloud.mail.ru/public/HCWE/yjg9sk7MQ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</w:t>
        <w:tab/>
        <w:t xml:space="preserve">Рубцов, В. В. Психология экстремальных ситуаций / Под ред. В. В. Рубцова, С. Б. Малых. – 2-е изд., стер. – М. : Психологический ин-т РАО, 2008. – 304 с. – [Электронный ресурс] – Режим доступа:  https://cloud.mail.ru/public/MLbi/wn7S9iSqx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по видам занятий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/>
        <w:ind w:firstLine="720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>об организации учебного процесса в ДОНАГРА.</w:t>
      </w:r>
    </w:p>
    <w:p>
      <w:pPr>
        <w:pStyle w:val="Normal"/>
        <w:spacing w:lineRule="auto" w:line="240" w:before="0" w:after="0"/>
        <w:jc w:val="center"/>
        <w:rPr/>
      </w:pPr>
      <w:r>
        <w:rPr/>
        <w:t>Шкала оценивания: национальная и EC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970"/>
        <w:gridCol w:w="2266"/>
        <w:gridCol w:w="1978"/>
        <w:gridCol w:w="3237"/>
      </w:tblGrid>
      <w:tr>
        <w:trPr>
          <w:trHeight w:val="4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шкале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ECTS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балов за все виды учебной деятельности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государственной шкале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экзамена, курсовой работы, пр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зачет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лично» (5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тен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шо» (4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7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7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овлетворитель</w:t>
              <w:softHyphen/>
              <w:t>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6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 с возможностью повторной сдач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довлетвори</w:t>
              <w:softHyphen/>
              <w:t>тельно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 с обязательным повторным изучением дисципл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Standard"/>
        <w:autoSpaceDE w:val="false"/>
        <w:jc w:val="center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HiddenHorzOCR, 'Arial Unicode M;Arial" w:cs="Times New Roman"/>
          <w:b/>
          <w:b/>
          <w:iCs/>
          <w:spacing w:val="1"/>
          <w:sz w:val="28"/>
          <w:szCs w:val="28"/>
        </w:rPr>
      </w:pPr>
      <w:r>
        <w:rPr>
          <w:rFonts w:eastAsia="HiddenHorzOCR, 'Arial Unicode M;Arial" w:cs="Times New Roman" w:ascii="Times New Roman" w:hAnsi="Times New Roman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института…..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1. Учебные пособия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2. Слайды,  презентации лекций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3 Компьютерные демонстрации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  <w:t>Технические и электронные средства обучения и контроля знаний студентов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</w:r>
    </w:p>
    <w:p>
      <w:pPr>
        <w:pStyle w:val="Standard"/>
        <w:autoSpaceDE w:val="false"/>
        <w:jc w:val="both"/>
        <w:rPr/>
      </w:pPr>
      <w:r>
        <w:rPr>
          <w:rFonts w:eastAsia="HiddenHorzOCR, 'Arial Unicode M;Arial" w:cs="Times New Roman"/>
          <w:sz w:val="28"/>
          <w:szCs w:val="28"/>
        </w:rPr>
        <w:t>Компьютерное оборудование с лицензионным программным обеспечением.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Мультимедийное оборудование.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Свободно-распространяемое программное обеспеч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Notranslate">
    <w:name w:val="notransl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12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Gj9k/ng6N5tEG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9:00Z</dcterms:created>
  <dc:creator>User</dc:creator>
  <dc:description/>
  <cp:keywords/>
  <dc:language>en-US</dc:language>
  <cp:lastModifiedBy>Пользователь</cp:lastModifiedBy>
  <cp:lastPrinted>2019-12-17T15:07:00Z</cp:lastPrinted>
  <dcterms:modified xsi:type="dcterms:W3CDTF">2024-11-28T12:03:00Z</dcterms:modified>
  <cp:revision>8</cp:revision>
  <dc:subject/>
  <dc:title>ЧОУ ВПО «МАКЕЕВСКИЙ ЭКОНОМИКО-ГУМАНИТАРНЫЙ ИНСТИТУТ</dc:title>
</cp:coreProperties>
</file>