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both"/>
        <w:rPr/>
      </w:pPr>
      <w:r>
        <w:rPr>
          <w:rStyle w:val="Notranslate"/>
          <w:b/>
          <w:bCs/>
          <w:color w:val="000000"/>
        </w:rPr>
        <w:t>Лекция 5.</w:t>
      </w:r>
      <w:r>
        <w:rPr>
          <w:rStyle w:val="Appleconvertedspace"/>
          <w:color w:val="000000"/>
        </w:rPr>
        <w:t xml:space="preserve">  </w:t>
      </w:r>
      <w:r>
        <w:rPr>
          <w:rStyle w:val="Notranslate"/>
          <w:b/>
          <w:bCs/>
          <w:color w:val="000000"/>
        </w:rPr>
        <w:t>Оценка профессионального стресса и посттравматических стрессовых нарушений, которые могут возникнуть у персонала при выполнении задач в условиях экстремальной ситуации.</w:t>
      </w:r>
      <w:r>
        <w:rPr>
          <w:rStyle w:val="Appleconvertedspace"/>
          <w:color w:val="000000"/>
        </w:rPr>
        <w:t> </w:t>
      </w:r>
    </w:p>
    <w:p>
      <w:pPr>
        <w:pStyle w:val="Style15"/>
        <w:spacing w:before="0" w:after="0"/>
        <w:ind w:firstLine="720"/>
        <w:jc w:val="both"/>
        <w:rPr>
          <w:rStyle w:val="Appleconvertedspace"/>
          <w:color w:val="000000"/>
        </w:rPr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Appleconvertedspace"/>
          <w:color w:val="000000"/>
        </w:rPr>
        <w:t>План: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Appleconvertedspace"/>
          <w:color w:val="000000"/>
        </w:rPr>
        <w:t xml:space="preserve">1. </w:t>
      </w:r>
      <w:r>
        <w:rPr>
          <w:rStyle w:val="Notranslate"/>
          <w:color w:val="000000"/>
        </w:rPr>
        <w:t>Оценка уровня профессионального стресса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етоды диагностики посттравматических стрессов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ру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обенности субъекта, определяющих индивидуальную вариабельность реакций на развитие профессионального стресса и посттравматических стрессовых наруше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нерешенной остается на сегодня проблема индивидуальной вариабельности реакций на стресс и посттравматические стрессовые нарушения. Все чаще исследователи интересуются, почему одни и те же условия могут быть для одних стрессогенными, а для других - нет, чем обусловлены эти различия и с какими личностными особенностями это связано. Актуальность этих проблем не вызывает сомнения, но только в последние годы исследователи приступили к систематическому изучению внутренних причин подобных связ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зарубежный опыт исследования отношения человека к неблагоприятным событиям, российские ученые Л.Г. Дикая и А.В. Махнач пришли к важному выводу о том, что, понимая причины и механизмы возникновения стресса, психической напряженности, обнаруживая некоторое сходство ситуаций, когда случались в жизни человека, и определив типичные ошибки поведения, можно предсказать поведение человека в неблагоприятных условиях жизни [94]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 за Р.С. Лазарус [161; 162], который выдвинул гипотезу о том, что для каждого конкретного человека стрессогенность события определяется изучением ведущую роль когнитивных механизмов в восприятии данного события как стрессогенной и нахождения соответствующей реакции на нее, Холмс и Масуда предположили, что "общим свойством стрессогенных событий является то, что при их возникновении происходит запуск в индивида некоторого адаптивного или поведенческого стереотипа, что преодолевает трудности "[406]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направлением в изучении данной проблемы стал подход Пейкела, Прусоффа и Уленхута [442], согласно которому стрессовость события определялась в соответствии с тем, насколько сильно она вредит человеку. Измеряя, соответственно этому, субъективную оценку степени эмоционального стресса и связывая происходящее с психологическим стрессом, представители этого направления автоматически подтверждали наличие корреляции между неблагоприятным событием и вызванным ею физиологическим стресс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я основные подходы, которые сложились на сегодня в психологической науке по изучению проблемы индивидуальной вариабельности реакций на стресс, необходимо подчеркнуть, что использование различных методов их оценки позволяет исследователям уточнить лишь роль событий в жизни человека. Но эти методы не играют решающей роли, потому что и другие методы могут дать подобные результаты. Кроме того, рассматривая проблему профессионального стресса, нельзя не учитывать и тот факт, что психическое состояние, настроение и степень удовлетворенности своей деятельностью в значительной мере влияют на восприятие человеком конкретного события и могут изменять состояние индивида, провоцируя негативную оценку различных жизненных событий. Не случайно, например, что при проведении исследования условий и эффективности деятельности офицеров полиции и связанности этих переменных с недавними стрессовыми жизненными событиями было обнаружено, что те испытуемые, которые продуцируют множество ситуационных стрессовых состояний в поведении и жизнедеятельности, могут испытывать больший субъективный стресс на работе, чем те, которые более стабильны в поведении и состоянии в подобных ситуациях [442]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события не находится в изоляции от контекста и восприятия его личностью. Принимая это во внимание, следует заметить, что комбинация провоцирующего события и фактора личностной ранимости представляет собой важнейшее условие возникновения стресса, чем один или даже два провоцирующие факторы без личной направл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ми Дж. Ормели, Р. Сандермана, Р. Стьюарт была предпринята попытка определения тех личностных превратностей, которые способны изменять отношение к неблагоприятным событий. В этой модели учитывались предложенные провоцирующие факторы, личностная ранимость, уровень проявления болезненного симптома. По мнению авторов, три личностные переменные - нейротизм, самооценка, локус-контроль - могут выступать как дефиниции личностной ранимости. Эти переменные не меняют в целом реакцию на предложенную неблагоприятную обстоятельство. А локус-контроль и самооценка иногда меняют отношение к событию и повышают ее желательности. В то же время в высоко ранимых субъектов желаемые жизненные события выступают как фактор, снижающий уровень выраженности симптома [440]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руппы внутренних факторов, приводящих к возникновению у персонала МЧС Украины профессионального стресса и посттравматических стрессовых расстройств, должен проводиться преимущественно с точки зрения выделения особенностей, которые присущи конкретному субъекту, и попыток типологизации индивидуальных различий. Совершенно очевидно, что любой человек - существо уникальное по своим физиологическим и психологическим портретом. Это своеобразие приводит к тому, что одинаковые внешние воздействия находят различное количественное или качественное воплощение в характере развития неблагоприятных тензийних состоя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некоторых общих закономерностей в процессе генезиса состояний и анализ причин, лежащих в их основе, позволяют объединять общие (по определенным основаниям) виды индивидуальных реакций, то есть решать задачу типологизации индивидуальных разли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шему мнению, индивидуальную вариабельность реакций на стресс должен рассматриваться на основе следующих особенностей лич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физиологическ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ческ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ческой (см. приложение 4.6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сихофизиологическом уровне характер развития профессионального стресса определяться конституциональными особенностями работника, типом его нервной деятельности, цикличностью протекания физиологических функций, наличием болезней (в том числе вызванных данной профессии) и про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сихологическом уровне к таким факторам относятся степень развития основных психических функций, наличие определенных способностей, уровень сформированности волевых качеств, особенности организации мотивационной сферы, что в комплексе определяют индивидуально-психологические свойства личности. Особую важность в изучении данной группы факторов приобретает умение практического психолога системы МЧС проводить анализ мотивационной и эмоционально-волевой сфер личности, которые во многом определяют "лицо" профессионального стрес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мотивационная структура и особенности эмоционально-волевой сферы формируют определенные личностные качества (экстраверт - интроверт, уровень тревожности) и характерологические особенности спасателя, которые создают благоприятные возможности для развития или, наоборот, устойчивости к возникновению профессионального стресс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американские психологи (PA Russo, AS Engel, SH Hatting и проч.) Распределяют полицейских, пожарных и спасателей на три основные группы в зависимости от мотивов их поступления на службу [309]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рвому типу относятся те, кто выбрал эту профессию из корыстных побуждений (ради зарплаты, различных льгот, гарантированной занятости и проч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торому типу относятся "карьеристы", то есть такие работники, которые выше всего ставят престиж, независимость, профессиональные навыки и умения, которые способствуют их перемещению по служб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тьему типу относятся "идеалисты", то есть сотрудники, ориентированные на служение обществу, народу и т.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анализ профессиональной мотивации, формирующий определенные личностные качества, возможно проводить на основе учета трех основных составляющих жизнедеятельности работника: морально-этической, физической и социально-экономической (см. приложение 4.7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приложения 4.7, основные критерии оценки профессиональной мотивации работника МЧС Украины находятся в трехмерном пространстве. Каждая составляющая не может быть доминирующей, так как в противном случае будет нарушена пропорциональность, и одна из составляющих будет доминировать в мотивации профессиональной деятельности. В случае диспропорции, каждая из составляющих будет блокировать (тормозить) профессиональные действия спасателя в различных ситуациях служеб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знь за собственную жизнь и здоровье будет блокировать решительные и активные действия при проведении аварийно-спасательных работ или других сложных служебных действий. Морально-этический вакуум будет блокировать действия вопросами типа: "Во имя чего я рискую жизнью?", Личностные социально-экономические проблемы - утверждениями типа: "За такую ​​мизерную зарплату я не буду рисковать собственной жизнью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вольство одной из составляющих может привести не только к высокой ротации личного состава, но и к профессиональному стрессу, профессиональной деформации или предательства профессиональных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психологических особенностей находит выражение в выработке у работника специфических поведенческих схем или паттернов поведения (поведенческий уровень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результатах наших многолетних исследований, возможно выделить несколько типов поведения персонала МЧС, что с большой вероятностью возникают в различных экстремальных ситуациях служебной деятель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напряженный" тип - характерны замедленность, скованность, напряженность, а также интенсивные реакции на эмоциональные воздейств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суетливый" тип - суетится, не может принять решение и осознать приоритетное направление действ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мелочный" - не видит цели, занимается второстепенными дел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трусливый" тип - уклоняется от необходимых действий. Преобладают эмоция страха и инстинкт самосохран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агрессивно-бесконтрольный" тип - действия работника агрессивные, бессодержательные и бесконтрольные, он действует под влиянием аффек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тормозной" тип - характеризуется полной заторможенностью действ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временно приостановлен" тип - сначала заторможен, а затем активно действует в нужном напра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ложно-прогрессивный" тип - активно действует, но делает совсем не то, что нужн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прогрессивный" тип - деятельность осуществляет успешно, затраты сил и утомляемость являются небольшими, повышенный тону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арактер индивидуальных особенностей накладывает отпечаток ряд опосредованных факторов, определяющих специфичность проявлений на каждом из рассмотренных нами уровней. К их числу можно отнести возрастные, генетические (например, половые) различия, степень тренированности и уровня индивидуальной профессиональной подготовки. Зависимости от двух последних факторов, потенциальные возможности одного и того же работника могут существенно варьировать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следует заметить, что индивидуальная вариативность личностных характеристик не способствует получению достоверного прогноза успешности / неуспешности деятельности спасателя в условиях экстремальной ситуации. Мы убеждены, что результативность каждого работника будет зависеть также и от значимости для него действующего стресс-фактора. Поэтому решение проблемы устойчивости к негативным тензийних состояний, результативности использования данного специалиста в конкретной служебной ситуации должно предусматривать разработку современных подходов к оценке индивидуальной профессиональной и функциональной надежности персонала МЧС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00:00Z</dcterms:created>
  <dc:creator>User</dc:creator>
  <dc:description/>
  <cp:keywords/>
  <dc:language>en-US</dc:language>
  <cp:lastModifiedBy>User</cp:lastModifiedBy>
  <cp:lastPrinted>2017-05-04T12:01:00Z</cp:lastPrinted>
  <dcterms:modified xsi:type="dcterms:W3CDTF">2017-05-04T10:02:00Z</dcterms:modified>
  <cp:revision>1</cp:revision>
  <dc:subject/>
  <dc:title>Лекция 5</dc:title>
</cp:coreProperties>
</file>