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bookmarkStart w:id="0" w:name="_Hlk183697960"/>
      <w:r>
        <w:rPr>
          <w:b/>
        </w:rPr>
        <w:t>МИНИСТЕРСТВО СЕЛЬСКОГО ХОЗЯЙСТВА РОССИЙСКОЙ ФЕДЕРАЦИ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jc w:val="center"/>
        <w:rPr>
          <w:b/>
          <w:b/>
        </w:rPr>
      </w:pPr>
      <w:bookmarkStart w:id="1" w:name="_Hlk183697960"/>
      <w:r>
        <w:rPr>
          <w:b/>
        </w:rPr>
        <w:t>Кафедра психологии</w:t>
      </w:r>
      <w:bookmarkEnd w:id="1"/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ПИСАНИЮ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ИЯ ЭКСТРЕМАЛЬНЫХ И КРИЗИС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и «Клиническая психология и психотерапия» и  «Практическая психология. Психологическое сопровождение населения сельских  и урбанизированных территорий» </w:t>
      </w:r>
    </w:p>
    <w:p>
      <w:pPr>
        <w:pStyle w:val="Normal"/>
        <w:jc w:val="center"/>
        <w:rPr/>
      </w:pPr>
      <w:r>
        <w:rPr>
          <w:sz w:val="28"/>
          <w:szCs w:val="28"/>
        </w:rPr>
        <w:t>очной и очно-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center"/>
        <w:rPr>
          <w:b/>
          <w:b/>
        </w:rPr>
      </w:pPr>
      <w:r>
        <w:rPr>
          <w:b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ПИСАНИЮ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ИЯ ЭКСТРЕМАЛЬНЫХ И КРИЗИС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и «Клиническая психология и психотерапия» и «Практическая психология. Психологическое сопровождение населения сельских  и урбанизированных территорий» </w:t>
      </w:r>
    </w:p>
    <w:p>
      <w:pPr>
        <w:pStyle w:val="Normal"/>
        <w:jc w:val="center"/>
        <w:rPr/>
      </w:pPr>
      <w:r>
        <w:rPr>
          <w:sz w:val="28"/>
          <w:szCs w:val="28"/>
        </w:rPr>
        <w:t>очной и очно-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 2024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К 15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ядинская, Е.Н</w:t>
      </w:r>
      <w:r>
        <w:rPr>
          <w:sz w:val="28"/>
          <w:szCs w:val="28"/>
        </w:rPr>
        <w:t>. Методические рекомендации к написанию курсовой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по учебной дисциплине «Психология экстремальных и кризис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удентов направления подготовки 37.04.01 «Психология» образовательного уровня магистратура (профили «Клиническая психология и психотерапия» и «Практическая психология. Психологическое сопровождение населения сельских  и урбанизированных территорий» очной и заочной формы обучения) для очной и заочной формы обучения / Е.Н. Рядинска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Макеевка: ДОНАГРА, 2020. – 43</w:t>
      </w:r>
      <w:r>
        <w:rPr>
          <w:sz w:val="28"/>
          <w:szCs w:val="28"/>
          <w:highlight w:val="yellow"/>
        </w:rPr>
        <w:t xml:space="preserve"> с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рекомендациях представлены материалы по организации, планированию и оформлению материалов к курсовой работе по дисциплине «Психология экстремальных и кризисных ситуаций» для студентов направления подготовки 37.04.01 «Психология» образовательного уровня «магистратура». Методические рекомендации содержат следующие пункты: общие положения, структура курсовой работы, оформление курсовой работы, подготовка и проведение защиты курсовой работы, при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кач М.М., канд. психол.н., доцент кафедры психолог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вальчишина С.В., канд. психол.н., доцент кафедры психолог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ind w:right="2695" w:hanging="0"/>
        <w:rPr/>
      </w:pPr>
      <w:r>
        <w:rPr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 года</w:t>
      </w:r>
    </w:p>
    <w:p>
      <w:pPr>
        <w:pStyle w:val="Normal"/>
        <w:ind w:right="32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4  </w:t>
      </w:r>
    </w:p>
    <w:p>
      <w:pPr>
        <w:pStyle w:val="Normal"/>
        <w:widowControl w:val="false"/>
        <w:shd w:fill="FFFFFF" w:val="clear"/>
        <w:tabs>
          <w:tab w:val="clear" w:pos="708"/>
          <w:tab w:val="left" w:pos="2472" w:leader="none"/>
        </w:tabs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72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472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  <w:gridCol w:w="570"/>
      </w:tblGrid>
      <w:tr>
        <w:trPr/>
        <w:tc>
          <w:tcPr>
            <w:tcW w:w="8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2" w:leader="none"/>
              </w:tabs>
              <w:rPr/>
            </w:pPr>
            <w:r>
              <w:rPr>
                <w:b/>
                <w:sz w:val="28"/>
                <w:szCs w:val="28"/>
              </w:rPr>
              <w:t>Общие полож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курсов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урсов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 сроки подготовки курсовой рабо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Структура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тическая часть (Раздел 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мпирическая часть (Раздел 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(рекомендательная) часть (Раздел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формление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требования к оформлению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 ссылок, таблиц, рисунков и форму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списка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компонентов, составляющих курсовую рабо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орядок подготовки и проведения защиты курсов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защиты курсовой 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защите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урсов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3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овая работа представляет собой теоретико-эмпирическое исследование и </w:t>
      </w:r>
      <w:r>
        <w:rPr>
          <w:sz w:val="28"/>
          <w:szCs w:val="28"/>
        </w:rPr>
        <w:t>является важной составной частью учебного проце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выбирается студентом самостоятельно или исходя из </w:t>
      </w:r>
      <w:r>
        <w:rPr>
          <w:sz w:val="28"/>
          <w:szCs w:val="28"/>
        </w:rPr>
        <w:t xml:space="preserve">тематики курсовых работ. Количество и сроки выполнения курсовых работ определяются учебным планом. В курсовой работе должна быть раскрыта тема, обоснованы выводы и предложения. Выполнение курсовых работ следует считать необходимым подготовительным этапом перед защитой дипломной работы. 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>Курсовая работа (как начальный этап в исследовательской практике студента) может послужить основой для будущей дипломной работы. Таким образом, студент продолжает исследование темы курсовой работы дальше, углубляя и расширяя ее содержание, поднимая ее научный уровень до уровня дипломной работы.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  <w:szCs w:val="28"/>
        </w:rPr>
        <w:t>Цели и задачи курсовой рабо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овой работы является показ студентом своего умения применить исследовательский подход к явлениям действительности на примере решения какой-то локальной проблемы в рамках избранной темы</w:t>
      </w:r>
      <w:r>
        <w:rPr>
          <w:color w:val="000000"/>
          <w:sz w:val="28"/>
          <w:szCs w:val="28"/>
        </w:rPr>
        <w:t>. В процессе работы над курсовым исследованием студент всесторонне изучает литературу, анализирует и обобщает полученную информацию по проблеме, овладевает методами научного позн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курсовой работы являются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исследование актуальных вопросов профессиональной деятельности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развитие навыков всестороннего творческого, научного анализа научной, методической и другой литературы по психологической проблематике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анализ, обработка и интерпретация эмпирического материала и результатов психодиагностик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навыков и умений грамотно и убедительно излагать научный материал, личную позицию по рассматриваемой проблеме, четко формулировать теоретические обобщения, выводы и, для старших курсов - практические рекомендаци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приемами научной речи и письмом.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Требования к курсовой работе</w:t>
      </w:r>
    </w:p>
    <w:p>
      <w:pPr>
        <w:pStyle w:val="Normal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При работе над курсовой работой студент должен продемонстрировать исследовательский подход к проблеме; умение творчески использовать знание теории, изученной по книгам и лекциям преподавателей для исследования реальных проблем, с которыми сталкиваются в своей практике учителя школ, практические психологи и социальные педагоги. </w:t>
      </w:r>
    </w:p>
    <w:p>
      <w:pPr>
        <w:pStyle w:val="Normal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Студент обязан проявить достаточную самостоятельность в раскрытии темы (исключаются переписывания, «скачивание» из Интернета и компиляции из готовых работ различных авторов). Студент должен переработать содержание взятых в качестве источника научных трудов, используемые для подтверждения цитаты приводятся в работе с обязательной ссылкой на источник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и сроки подготовки курсовой работы</w:t>
      </w:r>
    </w:p>
    <w:p>
      <w:pPr>
        <w:pStyle w:val="Normal"/>
        <w:widowControl w:val="false"/>
        <w:shd w:fill="FFFFFF" w:val="clear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 подготовки курсовой работы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выбор темы курсовой работы и ее согласование с научным руководителем. Выбор темы студент производит из перечня, утвержденного на заседании кафедры. Студент имеет право предложить собственную тему по предварительному согласованию с научным руководителем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получение задания на выполнение курсовой работы от научного руководителя. В задании на выполнение курсовой работы фиксируются: дата выдачи студенту задания к курсовому проекту, дата представления руководителю окончательного плана исследования, дата представления законченной работы на кафедру, дата защиты курсового проекта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ение плана исследования, согласование его с руководителем. План должен отражать основную идею работы, раскрывать ее содержание и характер, в нем должны быть отражены наиболее актуальные вопросы тем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цели, задач, предмета, объекта и гипотезы курсовой работы, а также определение выборки испытуемых и организации, на базе которой планируется провести исслед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нализ литературы по избранной проблеме, знакомство с фактическими и статистическими материалами. Для решения поставленных задач требуется выполнить анализ, как правило, не менее 30 источников. В их число могут входить учебники, учебные пособия, книги, монографии, брошюры, статьи в журналах. В списке литературы обязательно должны присутствовать работы, опубликованные в последние годы. Подбор литературы целесообразно начать с ознакомления рекомендованной научным руководителем основной литературы. В процессе изучения литературы студенту рекомендуется делать выписки по конкретным вопросам разрабатываемой темы, выписывать количественные данные, цитаты, а также сразу составлять библиографическое описание. Курсовая работа студ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лжна отражать навыки поиска и осмысления научной литературы, отечественных и зарубежных работ по выбранной теме, а также умение грамотно изложить в тексте результаты своих поисков и размышлений, к которым пришел студент после усвоения учебного материала. Курсовая работа имеет преимущественно аналитическую направленность, базируется на литературных источниках, их реферировании и отражает собственное отношение к прочитанному материа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является наличие в работ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анализа нескольких (различных) точек зрения на проблему, имеющихся в научной литературе (при этом необходимо изложить собственное отношение к прочитанному материал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го взгляда на пробле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ритического описания и анализа нескольких разных путей и методов решения пробл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бзор литературы по теме (с полным перечнем использованных источников, включая электронные)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фактологического материала с целью получения представления об уровне исследуемого предмета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обработка и анализ полученной информации. При применении методик, соответствующих выбранной теме, вначале определяются индивидуальные показатели испытуемых, затем высчитываются средние значения по каждому критерию   и общие показатели в целом по группе, анализируются как индивидуальные,  так и групповые показател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причинно-следственных связей;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проведение эмпирического исследования и экспериментального исследования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собранного материала, формулировка выводов и выработка рекомендаций по использованию результатов работы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оформление текста в соответствии с требованиями, предъявляемыми к курсовым работам, литературное оформление работы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отзыва научного руководителя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доклада, презентации, иллюстративного материала для защиты курсового проекта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курсовой работы. </w:t>
      </w:r>
    </w:p>
    <w:p>
      <w:pPr>
        <w:pStyle w:val="Normal"/>
        <w:widowControl w:val="false"/>
        <w:shd w:fill="FFFFFF" w:val="clear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и подготовки курсовой работ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Студенты должны представить курсовые работы лаборанту для регистрации не позднее двух недель до защиты, потом проекты рецензируются руководителями </w:t>
      </w:r>
      <w:r>
        <w:rPr>
          <w:color w:val="000000"/>
          <w:sz w:val="28"/>
          <w:szCs w:val="28"/>
        </w:rPr>
        <w:t xml:space="preserve"> до начала экзаменационной сессии. Без предоставления курсовой работы на кафедру студент к переводным экзаменам  не допускается.</w:t>
      </w:r>
    </w:p>
    <w:p>
      <w:pPr>
        <w:pStyle w:val="Normal"/>
        <w:widowControl w:val="false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задании к курсовому проекту руководителем указываются основные этапы и сроки выполнения как </w:t>
      </w:r>
      <w:r>
        <w:rPr>
          <w:spacing w:val="3"/>
          <w:sz w:val="28"/>
          <w:szCs w:val="28"/>
        </w:rPr>
        <w:t xml:space="preserve">работы в целом, так и ее составных частей.  </w:t>
      </w:r>
    </w:p>
    <w:p>
      <w:pPr>
        <w:pStyle w:val="Normal"/>
        <w:widowControl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ind w:left="0" w:firstLine="720"/>
        <w:jc w:val="center"/>
        <w:rPr/>
      </w:pPr>
      <w:r>
        <w:rPr>
          <w:b/>
          <w:sz w:val="28"/>
          <w:szCs w:val="28"/>
        </w:rPr>
        <w:t>СТРУКТУРА КУРСОВ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следования листов в сброшюрованной курсовой  работе должен быть следующи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Титульны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т. </w:t>
      </w:r>
      <w:r>
        <w:rPr>
          <w:sz w:val="28"/>
          <w:szCs w:val="28"/>
        </w:rPr>
        <w:t xml:space="preserve">Титульный лист дипломной работы оформляется по единому образцу и также не нумеруется. Образец оформления титульного листа приводится в </w:t>
      </w:r>
      <w:r>
        <w:rPr>
          <w:sz w:val="28"/>
          <w:szCs w:val="28"/>
          <w:highlight w:val="red"/>
        </w:rPr>
        <w:t>Приложении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Содержание. </w:t>
      </w:r>
      <w:r>
        <w:rPr>
          <w:sz w:val="28"/>
          <w:szCs w:val="28"/>
        </w:rPr>
        <w:t xml:space="preserve">Лист, включающий оглавление работы не нумеруется. Образец оформления листа, включающего оглавление работы, приводится в </w:t>
      </w:r>
      <w:r>
        <w:rPr>
          <w:sz w:val="28"/>
          <w:szCs w:val="28"/>
          <w:highlight w:val="red"/>
        </w:rPr>
        <w:t>Приложении 2.</w:t>
      </w:r>
    </w:p>
    <w:p>
      <w:pPr>
        <w:pStyle w:val="Normal"/>
        <w:widowControl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 Содержание курсовой работы включает в себ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Во введении автор обосновывает выбор проблемы в реальной жизни, ее актуальность (значимость), описывает суть проблемы: в чем она состоит, какие конкретные трудности в ее решении встречаются в теории и практике (у учителей, школьных психологов, родителей, врачей и т.д.); формулирует проблему в качестве темы исследования; определяет цель, объект и предмет исследования; выдвигает задачи исследования (теоретические и практические)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гипотезу исследования </w:t>
      </w:r>
      <w:r>
        <w:rPr>
          <w:sz w:val="28"/>
          <w:szCs w:val="28"/>
          <w:highlight w:val="red"/>
        </w:rPr>
        <w:t>(Приложение 3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Актуальность темы исследования</w:t>
      </w:r>
      <w:r>
        <w:rPr>
          <w:sz w:val="28"/>
          <w:szCs w:val="28"/>
        </w:rPr>
        <w:t xml:space="preserve"> – это степень ее важности в данный момент для решения проблемы, задачи или вопроса практической, учебной и профессиональн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Объек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следования</w:t>
      </w:r>
      <w:r>
        <w:rPr>
          <w:sz w:val="28"/>
          <w:szCs w:val="28"/>
        </w:rPr>
        <w:t xml:space="preserve"> – это психический процесс или явление, феномен, порождающий проблемную ситуацию и избранный для изучения. </w:t>
      </w: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Объект исследования – психологическая готовность детей 6 лет к обучению в школе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Предм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то, что находится в границах объекта и непосредственно определяет тему исследования, сторона или аспект объекта, который непосредственно изучается, анализируется в объекте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качестве предмета психологического исследования могут выступать любые аспекты психологической действительности: психические свойства, состояния, процессы, функции, динамика процесса, особенности поведения и общения, взаимосвязи между психическими и физиологическими явлениями, условия и факторы развития и т.д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Предмет исследования - уровень мотивации к обучению детей 6 лет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Цель иссле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предполагаемый результат исследовательской деятельности, который позволит разрешить сформулированную проблему.</w:t>
      </w:r>
      <w:r>
        <w:rPr>
          <w:sz w:val="28"/>
          <w:szCs w:val="28"/>
          <w:u w:val="single"/>
        </w:rPr>
        <w:t xml:space="preserve"> Например:</w:t>
      </w:r>
      <w:r>
        <w:rPr>
          <w:sz w:val="28"/>
          <w:szCs w:val="28"/>
        </w:rPr>
        <w:t xml:space="preserve"> «Целью работы является изучение особенностей психологической готовности детей 6 лет к обучению в школ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i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 –  это те исследовательские действия, которые необходимо выполнить для достижения поставленной в работе цели, это содержание всех последовательных этапов организации и проведения исследования. Каждая последующая задача решается только на основе решения предыдущей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теоретический анализ научной литературы по теме исследования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Составить комплекс методик диагностики психологической готовности детей 6 лет к обучению в школе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диагностику психологической готовности к обучению в школе и выявить ее особенност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Гипоте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утверждение предположительного характера, для выражения и экспериментальной проверки которого требуются веские основания научного и практического характера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«При поступлении детей в школу могут наблюдаться определенные психологические характеристики, такие, как: повышенная самооценка и пониженный уровень мотивации обучения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уденты в рамках экспериментального исследования, могут включать в курсовой проект одну или несколько гипотез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 - основные пути и приемы познания психических явлений и их закономерностей. Выделяют следующие группы методов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етоды исследования и диагностики: наблюдение, эксперимент, анализ результатов деятельности, метод независимых характеристик, биографический метод, беседа, тесты, опрос, социометрия, экспертные оценки и др.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методы обработки и интерпретации данных: методы математиче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истики (нахождение средних значений, среднеквадратичных отклонений, коэффициентов корреляции, связей между переменными, выявление уровней значимости, дифференциация материала и др.),  математическое моделирование и т.д., эти методы позволяют придать полученным данным содержательно-психологический смыс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тоды коррекции: аутотренинг, психомышечная релаксация, психотерапия,  психологическая консультация, гипноз и др.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методы обучения и разви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ловые и ролевые игры, тренинги, дискуссии, разрешение конфликтных ситуаций, разработка решений и др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 часть  может состоять из двух или трех раздел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highlight w:val="red"/>
        </w:rPr>
        <w:t>(Приложение 4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Теоретическая часть (Раздел 1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вый раздел обычно посвящается теоретическим аспектам исследуемой проблемы, ее анализу с точки зрения научной психологии. Студент должен продемонстрировать знание того, что было известно еще до него, следовательно, литературный анализ отечественных и зарубежных психологических концепций, теорий. Здесь можно дать историю вопроса, показать степень его изученности, состояние проблемы в избранной для исследования сфере, ее понимание в различных школах и направлениях психологии, эволюцию взглядов на проблем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мпирическая часть (Раздел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крывает результаты эмпирической работы. Эмпирическая часть – это, по сути, проведение диагностического исследования, которое направлено на выявление существующих психологических явлений, уровня состояния тех или иных процессов к моменту исследования. Здесь представляются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1. Описание программы эмпирического исследования: </w:t>
      </w:r>
      <w:r>
        <w:rPr>
          <w:sz w:val="28"/>
          <w:szCs w:val="28"/>
        </w:rPr>
        <w:t xml:space="preserve">замысел планируемого исследования, его цель, задачи, характеристика выборки (контингент и число обследуемых, их психологические и социально-психологические характеристики, демографические и социальные данные, например: «В нашем исследовании принимали участие студен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вечернего отделения Российского университета инноваций. В группе исследовалось  38 человек», метод, методики, этапы исследования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2. Описание полученных результатов,</w:t>
      </w:r>
      <w:r>
        <w:rPr>
          <w:sz w:val="28"/>
          <w:szCs w:val="28"/>
        </w:rPr>
        <w:t xml:space="preserve"> способы обработки первичных данных: обоснование выбора методов математической статистики, описание количественных и качественных характеристик фактического материала исследования, упорядочение, классификация, группировка полученных данных в соответствии с исследовательскими гипотезами (представляется в виде таблиц, графиков, диаграмм с их описанием и объяснением),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>3. Интерпретация исследовательских данных и формулировка выводов:</w:t>
      </w:r>
      <w:r>
        <w:rPr>
          <w:sz w:val="28"/>
          <w:szCs w:val="28"/>
        </w:rPr>
        <w:t xml:space="preserve"> перевод полученных данных «с языка математики на язык психологии», выявление причинно-следственных связей и корреляций, проверка значимости и достоверности числовых характеристик, раскрытие значения полученных данных с точки зрения теории и практики, сопоставление их с уже имеющимися в психологии фактам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Раздел включает не только оценку исследуемых процессов, но и взгляд автора на дальнейшее решение проблем, выводы о возможных путях формирования, развития, совершенствования либо коррекции каких-либо психических явлений и процессов, что позволит логично перейти к третьей глав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Экспериментальная (рекомендательная) часть (Раздел 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третьем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уденты представляют программу проведения и результаты формирующего эксперимента, коррекционной работы, результаты их практической реализации. Данная глава также предназначена для подтверждения выдвинутой гипотезы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эксперимента может быть следующей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1. Измерение психологических качеств испытуемых </w:t>
      </w:r>
      <w:r>
        <w:rPr>
          <w:sz w:val="28"/>
          <w:szCs w:val="28"/>
        </w:rPr>
        <w:t>по определенным уровням и критериям (проводится в эмпирическом исследовании)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Описание программы эксперимента, </w:t>
      </w:r>
      <w:r>
        <w:rPr>
          <w:sz w:val="28"/>
          <w:szCs w:val="28"/>
        </w:rPr>
        <w:t>независимых, зависимых и промежуточных переменных, контрольной и экспериментальной групп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3. Описание и реализация программы воздействия </w:t>
      </w:r>
      <w:r>
        <w:rPr>
          <w:sz w:val="28"/>
          <w:szCs w:val="28"/>
        </w:rPr>
        <w:t xml:space="preserve">на изучаемый объект в целях повышения уровня или развития отстающих качеств, либо их коррекции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4. Вторичное измерение качеств объекта </w:t>
      </w:r>
      <w:r>
        <w:rPr>
          <w:sz w:val="28"/>
          <w:szCs w:val="28"/>
        </w:rPr>
        <w:t>после осуществления психологического или социально-психологического воздейств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i/>
          <w:sz w:val="28"/>
          <w:szCs w:val="28"/>
        </w:rPr>
        <w:t xml:space="preserve">5. Сравнение результатов </w:t>
      </w:r>
      <w:r>
        <w:rPr>
          <w:sz w:val="28"/>
          <w:szCs w:val="28"/>
        </w:rPr>
        <w:t>первого и второго измер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 xml:space="preserve">6. Выводы </w:t>
      </w:r>
      <w:r>
        <w:rPr>
          <w:sz w:val="28"/>
          <w:szCs w:val="28"/>
        </w:rPr>
        <w:t>об эффективности осуществляемых воздействий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Раздел может содержать 2-3 пункта (возможна и более подробная структура). Каждый из пунктов заканчивается выводами, обычно их несколько, в которых даются аргументированные ответы на поставленные в разделе вопросы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выводы.  </w:t>
      </w:r>
      <w:r>
        <w:rPr>
          <w:sz w:val="28"/>
          <w:szCs w:val="28"/>
        </w:rPr>
        <w:t>В общем выводе целесообразно напомнить смысл и содержание выполненной работы, подвести основные итоги курсового исследования, сформулировать выводы. Студентам необходимо   представить  практические рекомендац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 </w:t>
      </w:r>
      <w:r>
        <w:rPr>
          <w:color w:val="000000"/>
          <w:sz w:val="28"/>
          <w:szCs w:val="28"/>
        </w:rPr>
        <w:t xml:space="preserve">должен включать не менее 35  наименований. Образец оформления списка литературы представлен в </w:t>
      </w:r>
      <w:r>
        <w:rPr>
          <w:color w:val="000000"/>
          <w:sz w:val="28"/>
          <w:szCs w:val="28"/>
          <w:highlight w:val="red"/>
        </w:rPr>
        <w:t>Приложении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я. </w:t>
      </w:r>
      <w:r>
        <w:rPr>
          <w:bCs/>
          <w:sz w:val="28"/>
          <w:szCs w:val="28"/>
        </w:rPr>
        <w:t xml:space="preserve">В приложении </w:t>
      </w:r>
      <w:r>
        <w:rPr>
          <w:sz w:val="28"/>
          <w:szCs w:val="28"/>
        </w:rPr>
        <w:t xml:space="preserve">к курсовой работе </w:t>
      </w:r>
      <w:r>
        <w:rPr>
          <w:bCs/>
          <w:sz w:val="28"/>
          <w:szCs w:val="28"/>
        </w:rPr>
        <w:t>дается материал вспомогательного характера</w:t>
      </w:r>
      <w:r>
        <w:rPr>
          <w:sz w:val="28"/>
          <w:szCs w:val="28"/>
        </w:rPr>
        <w:t xml:space="preserve">, куда выносятся документы, таблицы, графики, схемы, опросные листы, протоколы выполнения заданий испытуемыми, анкеты, бланки, варианты исследовательских методик и другие материалы, на которые имеются ссылки в тексте работы </w:t>
      </w:r>
      <w:r>
        <w:rPr>
          <w:sz w:val="28"/>
          <w:szCs w:val="28"/>
          <w:highlight w:val="red"/>
        </w:rPr>
        <w:t>(Приложение 8).</w:t>
      </w:r>
      <w:r>
        <w:rPr>
          <w:sz w:val="28"/>
          <w:szCs w:val="28"/>
        </w:rPr>
        <w:t xml:space="preserve"> Приложения используются только в том случае, если они дополняют содержание основных проблем исследования и носят справочный характер. Вариант оформления таблицы представлен в </w:t>
      </w:r>
      <w:r>
        <w:rPr>
          <w:sz w:val="28"/>
          <w:szCs w:val="28"/>
          <w:highlight w:val="red"/>
        </w:rPr>
        <w:t>Приложении 6.</w:t>
      </w:r>
      <w:r>
        <w:rPr>
          <w:sz w:val="28"/>
          <w:szCs w:val="28"/>
        </w:rPr>
        <w:t xml:space="preserve"> Варианты оформления рисунков, графиков, гистограмм, формул представлены в </w:t>
      </w:r>
      <w:r>
        <w:rPr>
          <w:sz w:val="28"/>
          <w:szCs w:val="28"/>
          <w:highlight w:val="red"/>
        </w:rPr>
        <w:t>Приложении 7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ФОРМЛЕНИЕ КУРСОВОЙ РАБОТЫ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формлению курсовой работы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урсовая работа оформляется студентом аккуратно с учетом требований, предъявляемых к литературному оформлению научного труда. Оптимальный объем дипломной работы не должен превышать 30-35 страниц машинописного текста (не включая списка литературы и приложения), отпечатанного через 1,5 интервала, 14 кегелем; </w:t>
      </w:r>
      <w:r>
        <w:rPr>
          <w:bCs/>
          <w:sz w:val="28"/>
          <w:szCs w:val="28"/>
        </w:rPr>
        <w:t>шриф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Times New Roman; красная строка -1,5 с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бота оформляется только на лицевой стороне белой бумаги формата А-4. Каждая страница текста должна иметь поля: левое - 30 мм; правое 15 мм; верхнее и нижнее - 20 мм. Ориентация текста – книжная. </w:t>
      </w:r>
      <w:r>
        <w:rPr>
          <w:bCs/>
          <w:sz w:val="28"/>
          <w:szCs w:val="28"/>
        </w:rPr>
        <w:t xml:space="preserve">Форматирование </w:t>
      </w:r>
      <w:r>
        <w:rPr>
          <w:sz w:val="28"/>
          <w:szCs w:val="28"/>
        </w:rPr>
        <w:t xml:space="preserve">основного текста и текста ссылок - в параметре «по ширине»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Основной текст курсовой работы делится на разделы и пункты. Разделы нумеруются арабскими цифрами в пределах всей работы и начинаются с новой страницы (например, вверху в центре пишется «РАЗДЕЛ 1», под ней заглавными буквами – название раздела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ункты нумеруются арабскими цифрами, где первая цифра показывает, к какому разделу этот пункт относится, а вторая – непосредственно номер самого пункта (например, 2.3. – третий пункт второго раздела)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и наличии трех разделов рекомендуется следующее процентное соотношение объема курсовой работы: Введение составляет примерно 10 % от общего объема работы, обязательными являются теоретическая часть (составляющая около 30 % от общего объема в зависимости от целевой направленности и глубины про</w:t>
        <w:softHyphen/>
        <w:t>работки теоретических вопросов) и эмпирическая (20 %) часть. Экспериментальная часть (35 %) включается в работу студентов старших курсов. Заключение составляет приблизительно 5% от общего объема работы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ри наличии двух разделов рекомендуется следующее процентное соотношение объема курсовой работы: Введение 10 %, Теоретическая часть 45 %, Эмпирическая часть 40 %, Заключение 5 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курсовой работы рекомендуется применять красную строку, выделяя законченную мысль в самостоятельный абзац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Такие структурные компоненты курсовой работы, как «Введение», каждая новая  глава, «Общий вывод», «Список использованной литературы», «Приложения»  печатаются с нового лист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В исключительных случаях, когда тема не позволяет провести эмпирическое исследование, возможно, при согласовании с научным руководителем, включить в курсовой проект только теоретический раздел.</w:t>
      </w:r>
    </w:p>
    <w:p>
      <w:pPr>
        <w:pStyle w:val="Normal1"/>
        <w:ind w:firstLine="720"/>
        <w:jc w:val="center"/>
        <w:rPr/>
      </w:pPr>
      <w:r>
        <w:rPr>
          <w:b/>
          <w:sz w:val="28"/>
          <w:szCs w:val="28"/>
        </w:rPr>
        <w:t>Оформление  ссылок, таблиц, рисунков и формул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Оформление ссылок.</w:t>
      </w:r>
      <w:r>
        <w:rPr>
          <w:sz w:val="28"/>
          <w:szCs w:val="28"/>
        </w:rPr>
        <w:t xml:space="preserve"> Вся используемая автором в качестве научного источника литература приводится в пронумерованном библиографическом списке в конце курсовой работы, где фамилии авторов располагаются по алфавиту. На все работы, включенные в список литературы, должны быть ссылки в тексте. Ссылку на литературный источник в тексте курсовой работы сопровождают порядковым номером, под которым этот источник включен в список литературы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Цитата внутри текста заключается в кавычки. Цитаты должны быть выверены по первоисточнику, следует указать страницу цитируемого издания. 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, после фамилии или после цитирования, в квадратных скобках указываются порядковый номер источника и - через запятую - страница, если она необходима: например, [5, 80] или если несколько источников, то через точку с запятой, например: [5, 80; 7, 38]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сли автор ссылается на работы нескольких исследователей, то оформляется это, например, так: «В исследованиях ряда авторов [2, 7, 8, 12], установлено…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u w:val="single"/>
        </w:rPr>
        <w:t>Оформление таблиц.</w:t>
      </w:r>
      <w:r>
        <w:rPr>
          <w:sz w:val="28"/>
          <w:szCs w:val="28"/>
        </w:rPr>
        <w:t xml:space="preserve"> Приводимые в тексте таблицы должны иметь содержательное заглавие. В примечаниях к таблицам должны быть объяснены все сокращения или обозначения. Таблицы должны быть последовательно пронумерованы. Над правым верхним углом таблицы помещается надпись «Таблица …» с указанием ее порядкового номера, без кавычек, без знака №  перед цифрой и точки после нее, например, </w:t>
      </w:r>
      <w:r>
        <w:rPr>
          <w:i/>
          <w:sz w:val="28"/>
          <w:szCs w:val="28"/>
        </w:rPr>
        <w:t>Таблица 4</w:t>
      </w:r>
      <w:r>
        <w:rPr>
          <w:sz w:val="28"/>
          <w:szCs w:val="28"/>
        </w:rPr>
        <w:t xml:space="preserve">. Ниже, по центру располагается название таблицы в кавычках, которое отражает ее содержание, имеет точную и краткую формулировку. В конце заголовков и подзаголовков таблиц точки не ставятс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 переносе части таблицы название помещают только над первой частью таблицы, нижнюю горизонтальную черту, ограничивающую таблицу, не проводят. Пронумерованные графы повторяют на следующей странице. Таблица располагается в работе непосредственно после текста, в котором она упоминается впервые, или на следующей странице. </w:t>
      </w:r>
      <w:r>
        <w:rPr>
          <w:bCs/>
          <w:sz w:val="28"/>
          <w:szCs w:val="28"/>
        </w:rPr>
        <w:t xml:space="preserve">Таблицы, </w:t>
      </w:r>
      <w:r>
        <w:rPr>
          <w:sz w:val="28"/>
          <w:szCs w:val="28"/>
        </w:rPr>
        <w:t xml:space="preserve">занимающие более страницы, помещают в Приложение, а небольшие - на страницах работы. </w:t>
      </w:r>
      <w:r>
        <w:rPr>
          <w:rFonts w:eastAsia="SimSun;宋体"/>
          <w:color w:val="000000"/>
          <w:sz w:val="28"/>
          <w:szCs w:val="28"/>
          <w:lang w:eastAsia="zh-CN"/>
        </w:rPr>
        <w:t>Допускается применять в таблице шрифт на 1—2 пункта меньший, чем в тексте курсовой  работы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формление рисунков и формул.</w:t>
      </w:r>
      <w:r>
        <w:rPr>
          <w:sz w:val="28"/>
          <w:szCs w:val="28"/>
        </w:rPr>
        <w:t xml:space="preserve"> В курсовой работе желательно использовать иллюстрации (диаграммы, графики, схемы, рисунки, фотографии). Весь этот иллюстративный материал обозначают единым наименованием – рисунок (при оформлении, например, – </w:t>
      </w:r>
      <w:r>
        <w:rPr>
          <w:b/>
          <w:sz w:val="28"/>
          <w:szCs w:val="28"/>
        </w:rPr>
        <w:t>«Рис. 1»</w:t>
      </w:r>
      <w:r>
        <w:rPr>
          <w:sz w:val="28"/>
          <w:szCs w:val="28"/>
        </w:rPr>
        <w:t>, без знака №). Название располагается под рисунком, по центру. Все надписи на графиках и другом иллюстративном материале пишут стандартным шрифтом с прописной буквы без точки на конце. Иллюстрации, расположенные на отдельных листах, включаются в общую нумерацию страниц курсовой работы.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При оформлении формул и уравнений необходимо соблюдать следующие правила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- формулы и уравнения следует выделять из текста в отдельную строку. Выше и ниже каждой формулы и уравнения оставляется по одной свободной строке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формулы (уравнения), следующие одна за другой и не разделенные текстом, отделяют запятой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- если формула или уравнение не умещаются в одну строку, они должны быть перенесены после знака равенства (=) или после знаков плюс (+), минус (-), умножения (х) и деления (:). При этом повторяют знак в начале следующей строки;</w:t>
      </w:r>
    </w:p>
    <w:p>
      <w:pPr>
        <w:pStyle w:val="Normal"/>
        <w:widowControl w:val="false"/>
        <w:ind w:firstLine="720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  <w:t>- ссылки на формулы по тексту курсовой (дипломной) работы дают в скобках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- пояснение значений символов и числовых коэффициентов, входящих в формулу или уравнение, следует приводить непосредственно под формулой (уравнением) в той же последовательности, в какой они даны в формуле (уравнении). Значение каждого символа и числового коэффициента следует давать с новой строки. Первую строку пояснения начинают со слов «где» без двоеточия;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списка литературы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оформляется в алфавитном порядке следующим образом: 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>- Автор. Название книги. – Город: Издательство, год издания, количество страниц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</w:rPr>
        <w:t>Например: Горбатов Д.С. Практикум по психологическому исследованию / Д.С. Горбатов. – Самара: Издательский Дом «БАХРАХ-М», 2000. – 324 с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статьи в книге</w:t>
      </w:r>
      <w:r>
        <w:rPr>
          <w:sz w:val="28"/>
          <w:szCs w:val="28"/>
        </w:rPr>
        <w:t>: Авто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звание статьи//Название книги/Под ред.(фамилия)- Город: Издательство, год. Страницы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</w:rPr>
        <w:t>Например: Чеснокова И.И. Самосознание, саморегуляция, самодетерминация личности/ И.И. Чеснокова // Проблемы психологии личности; Под ред. Е.В. Шороховой. – М.: «Наука», 1982. С.121-126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статьи в журнале</w:t>
      </w:r>
      <w:r>
        <w:rPr>
          <w:sz w:val="28"/>
          <w:szCs w:val="28"/>
        </w:rPr>
        <w:t>: Автор. Название статьи//Журнал (принятое сокращенное название). Год. Номер. Страницы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</w:rPr>
        <w:t>Например: Абульханова-Славская К.А, Проблемы исследования индивидуального сознания / К.А. Абульханова-Славская // Психологический журнал. –1991. –№4. –С. 27-40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Для </w:t>
      </w:r>
      <w:r>
        <w:rPr>
          <w:bCs/>
          <w:sz w:val="28"/>
          <w:szCs w:val="28"/>
          <w:u w:val="single"/>
        </w:rPr>
        <w:t>электронного ресурса:</w:t>
      </w:r>
      <w:r>
        <w:rPr>
          <w:bCs/>
          <w:sz w:val="28"/>
          <w:szCs w:val="28"/>
        </w:rPr>
        <w:t xml:space="preserve"> вид носителя, название, издательство, год выпуска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 xml:space="preserve">Например: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>, Современная психологическая энциклопедия. Справочная система. - АРБТ, Вып. 2003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ля источника в глобальной компьютерной сети I</w:t>
      </w:r>
      <w:r>
        <w:rPr>
          <w:sz w:val="28"/>
          <w:szCs w:val="28"/>
          <w:u w:val="single"/>
          <w:lang w:val="en-US"/>
        </w:rPr>
        <w:t>nternet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адрес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8"/>
          <w:szCs w:val="28"/>
        </w:rPr>
        <w:t>Например: Центр информатизации Министерства образования РФ (</w:t>
      </w:r>
      <w:r>
        <w:rPr>
          <w:i/>
          <w:sz w:val="28"/>
          <w:szCs w:val="28"/>
          <w:lang w:val="en-US"/>
        </w:rPr>
        <w:t>http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www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informatik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.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Нумерация компонентов, составляющих курсовую рабо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умерация страниц производится с правой стороны верхнего поля последовательно, начиная с 3-ей страницы (введение), т.е. после титульного листа и содержания работы.  Номера страниц ставятся на расстоянии 1 см от верхнего края основного текста или заголовка. Страницы, на которых размещаются приложения, включаются в общую нумерацию страниц дипломной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возная нумерация страниц включает: введение, теоретическую, эмпирическую и экспериментальные части, выводы к 1 разделу, выводы ко 2 разделу, выводы к 3 разделу, общий вывод, список использованной литературы, приложе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ПОДГОТОВКИ И ПРОВЕДЕНИЯ  ЗАЩИТЫ  КУРСОВОЙ РАБОТЫ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>Порядок защиты курсовой 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щите каждый студент готовит доклад, примерно на 5-7 минут по существу темы курсовой работы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защиты выглядит следующим образ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вление защиты с указанием фамилии, имени и отчества студента;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доклад студента об основных положениях и результатах курсовой работы;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вопросы председателя, членов комиссии и присутствующих на защите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- оглашение отзыва научного руководителя о  курсовой работе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 автора курсовой работы по поводу замечаний, сделанных в отзыв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ценке курсовой работы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на защите курсовой работы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ыступлении студента указывается: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а исследования;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и практическая значимость те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ь, основные задачи, объект, предмет и гипотеза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дипломной работ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эмпирическая база исследования и характеристика выборки испытуемых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экспериментальной работ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результаты и выводы по исследовательской работ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характеристика основных подходов к разрешению рассматриваемой проблемы на основании результатов исследования и полученного опы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рекомендации и пути решения прикладной задачи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оценка результата и качества выполненной выпускной ра</w:t>
        <w:softHyphen/>
        <w:t>боты (какие задачи ставились в процессе работы над темой, и как удалось их решить;  над какими вопросами темы работа будет продолжена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Эта общая схема доклада, более конкретно его содержание определяется студентом совместно с руководителе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екомендуется подготовить иллюстративный материал в виде схем, таблиц, диаграмм. Для большей наглядности целесообразно пользоваться видеопроектором (не более 5-8 слайдов), подготовив заблаговременно необходимый для этого материал, согласованный с руководителем. Краткий доклад может быть подготовлен письменно, но выступать на защите рекомендуется свободно, «своими словами», не зачитывая текст.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урсовой работ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е в ходе защиты курсовой работы подлежа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ние области 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овременными приемами научного исследования и использование их на практ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решения поставленны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кратко излагать результаты, и аргументировано отвечать на вопр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 xml:space="preserve"> оцениваются работы, в которых содержатся элементы научного творчества, дается обстоятельный анализ и аргументированная критика существующих концепций на основе глубоких знаний литературы и фактического материала по данной теме, делаются самостоятельные выв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 xml:space="preserve"> оцениваются работы, в которых полно и всесторонне освещаются вопросы темы, но не проявляется творческий подход авт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ой </w:t>
      </w: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оцениваются работы, в которых правильно освещены основные вопросы и темы, но студент не проявил необходимой доли самостоятельности, умения стройного и логичного изложения вопросов, или допустил отдельные ошибочные высказы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у </w:t>
      </w: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получает студент, не владеющий материалом, не способный раскрыть суть проблемы или отвечать на поставленные вопрос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может быть оценена отрицательно, если: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лено, что она является плагиатом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не соответствует заявленной теме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на написана на базе учебника без использования собственных практических материалов и выводов, либо представляет собой простое списывание материала из учебной и научной литературы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оретический и практический материал строится на старых  нормативно-правовых, инструктивных и методических документах, устаревших литературных источниках, что влечет за собой неправильное раскрытие темы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ть грубые ошибки в оформлении и ра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трицательной оценке курсовой работы студенту рекомендуется ее доработать или полностью переписать. Сроки повторной защиты устанавливаются деканатом, доводятся до сведения студентов и Отдела  тестирования и контроля качества. Студент, не защитивший курсовую работу, к экзамену по соответствующей дисциплине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щиты курсовых работ регулярно заслушиваются на ректорате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титульного листа курсовой работы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GoBack"/>
      <w:bookmarkEnd w:id="2"/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ономико-правовой факульт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rPr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i/>
          <w:i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по дисциплине «Психология экстремальных и кризисних ситуаций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bCs/>
          <w:iCs/>
          <w:color w:val="000000"/>
          <w:spacing w:val="-12"/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  <w:lang w:val="uk-UA" w:eastAsia="uk-UA"/>
        </w:rPr>
        <w:t xml:space="preserve"> «ОСОБЕННОСТИ ЭМОЦИОНАЛЬНЫХ СОСТОЯНИЙ СОТРУДНИКОВ МЧС</w:t>
      </w:r>
      <w:r>
        <w:rPr>
          <w:b/>
          <w:bCs/>
          <w:sz w:val="32"/>
          <w:szCs w:val="32"/>
          <w:lang w:val="uk-UA" w:eastAsia="uk-UA"/>
        </w:rPr>
        <w:t>»</w:t>
      </w:r>
    </w:p>
    <w:p>
      <w:pPr>
        <w:pStyle w:val="Normal"/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left="5040" w:hanging="0"/>
        <w:rPr/>
      </w:pPr>
      <w:r>
        <w:rPr>
          <w:sz w:val="28"/>
        </w:rPr>
        <w:t>Выполнил:</w:t>
      </w:r>
    </w:p>
    <w:p>
      <w:pPr>
        <w:pStyle w:val="Normal"/>
        <w:ind w:left="5040" w:hanging="0"/>
        <w:rPr/>
      </w:pPr>
      <w:r>
        <w:rPr>
          <w:sz w:val="28"/>
        </w:rPr>
        <w:t xml:space="preserve">выпускник </w:t>
      </w:r>
      <w:r>
        <w:rPr>
          <w:sz w:val="28"/>
          <w:szCs w:val="28"/>
        </w:rPr>
        <w:t>заочной</w:t>
      </w:r>
      <w:r>
        <w:rPr>
          <w:sz w:val="28"/>
        </w:rPr>
        <w:t xml:space="preserve"> формы  обучения,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аправления подготовк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37.04.01 «Психология» (профиль: психологическое сопровождение населений сельских территорий и специалистов агропромышленного комплекса)</w:t>
      </w:r>
    </w:p>
    <w:p>
      <w:pPr>
        <w:pStyle w:val="Normal"/>
        <w:tabs>
          <w:tab w:val="clear" w:pos="708"/>
          <w:tab w:val="left" w:pos="3990" w:leader="none"/>
        </w:tabs>
        <w:ind w:left="5040" w:hanging="0"/>
        <w:rPr/>
      </w:pPr>
      <w:r>
        <w:rPr>
          <w:sz w:val="28"/>
          <w:szCs w:val="28"/>
        </w:rPr>
        <w:t>Зова Ольга Сергеевна</w:t>
        <w:tab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канд.психол.наук Рядинская Е.Н.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нецк, 2021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разец оформления Содержания курсовой работы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360"/>
        <w:gridCol w:w="6660"/>
        <w:gridCol w:w="669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  <w:r>
              <w:rPr>
                <w:color w:val="000000"/>
                <w:sz w:val="28"/>
                <w:szCs w:val="28"/>
              </w:rPr>
              <w:t>……………………………………………………………………….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БЛЕМА  ЭМОЦИОНАЛЬНЫХ СОСТОЯНИЙ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В ПСИХОЛОГО-ПЕДАГОГИЧЕСКОЙ НАУКЕ</w:t>
            </w:r>
            <w:r>
              <w:rPr>
                <w:color w:val="000000"/>
                <w:sz w:val="28"/>
                <w:szCs w:val="28"/>
              </w:rPr>
              <w:t>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нятие и виды эмоциональных состояний в психологии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Эмоциональные состояния, влияющие на дезорганизацию профессиональной деятельности </w:t>
            </w:r>
            <w:r>
              <w:rPr>
                <w:color w:val="000000"/>
                <w:sz w:val="28"/>
                <w:szCs w:val="28"/>
              </w:rPr>
              <w:t>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ория и практика эмоционального напряжения  личности</w:t>
            </w:r>
            <w:r>
              <w:rPr>
                <w:color w:val="000000"/>
                <w:sz w:val="28"/>
                <w:szCs w:val="28"/>
              </w:rPr>
              <w:t xml:space="preserve">   в психологии</w:t>
            </w:r>
            <w:r>
              <w:rPr>
                <w:sz w:val="28"/>
                <w:szCs w:val="28"/>
              </w:rPr>
              <w:t>…………………………………</w:t>
            </w:r>
            <w:r>
              <w:rPr>
                <w:sz w:val="28"/>
                <w:szCs w:val="28"/>
                <w:lang w:val="uk-UA"/>
              </w:rPr>
              <w:t>…………………….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к первому разделу………………………………………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Style15"/>
              <w:tabs>
                <w:tab w:val="clear" w:pos="1620"/>
              </w:tabs>
              <w:ind w:left="0" w:right="0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ЭМПИРИЧЕСКИЕ ИССЛЕДОВАНИЯ ОСОБЕННОСТЕЙ  ЭМОЦИОНАЛЬНЫХ СОСТОЯНИЙ СОТРУДНИКОВ МЧС</w:t>
            </w:r>
            <w:r>
              <w:rPr>
                <w:szCs w:val="28"/>
              </w:rPr>
              <w:t>……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рганизация и проведение эмпирического исследования  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ботка и анализ результатов исследования………………..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мендации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08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ИЕ ВЫВОД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СПИСОК ИСПОЛЬЗОВАННЫХ ИСТОЧНИКОВ</w:t>
            </w:r>
            <w:r>
              <w:rPr>
                <w:color w:val="000000"/>
                <w:sz w:val="28"/>
                <w:szCs w:val="28"/>
              </w:rPr>
              <w:t>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Я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…………………………………………………………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введения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left="79" w:right="-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</w:t>
      </w:r>
      <w:r>
        <w:rPr>
          <w:b/>
          <w:spacing w:val="-7"/>
          <w:sz w:val="28"/>
          <w:szCs w:val="28"/>
        </w:rPr>
        <w:t>Актуальность исследования</w:t>
      </w:r>
      <w:r>
        <w:rPr>
          <w:spacing w:val="-7"/>
          <w:sz w:val="28"/>
          <w:szCs w:val="28"/>
        </w:rPr>
        <w:t xml:space="preserve">.  В современных условиях, утратив постоянную связь с природой, человек испытывает сильное влияние техногенных запаховых раздражителей, которые резко отличаются по своему влиянию от природных запахов и способны существенно изменить, травмировать психоэмоциональное состояние человека. Профилактика и регуляция эмоциональных состояний человека должна начинаться еще до возникновения его критической фазы. </w:t>
      </w:r>
      <w:r>
        <w:rPr>
          <w:spacing w:val="-8"/>
          <w:sz w:val="28"/>
          <w:szCs w:val="28"/>
        </w:rPr>
        <w:t xml:space="preserve">Особенно важным в настоящее время является изучение особенностей </w:t>
      </w:r>
      <w:r>
        <w:rPr>
          <w:spacing w:val="-4"/>
          <w:sz w:val="28"/>
          <w:szCs w:val="28"/>
        </w:rPr>
        <w:t xml:space="preserve">регуляции эмоциональной  сферы  человека,  в  связи  с  неблагоприятными </w:t>
      </w:r>
      <w:r>
        <w:rPr>
          <w:spacing w:val="-7"/>
          <w:sz w:val="28"/>
          <w:szCs w:val="28"/>
        </w:rPr>
        <w:t xml:space="preserve">условиями   среды   (радиационное   загрязнение,   ухудшение   экологических </w:t>
      </w:r>
      <w:r>
        <w:rPr>
          <w:sz w:val="28"/>
          <w:szCs w:val="28"/>
        </w:rPr>
        <w:t>условий проживания, стрессовые ситуации на производстве и в жизни и др.),  что  может приводить к возникновению неуравновешенного и негативного состояния, увеличения его тревоги.</w:t>
      </w:r>
    </w:p>
    <w:p>
      <w:pPr>
        <w:pStyle w:val="Normal"/>
        <w:shd w:fill="FFFFFF" w:val="clear"/>
        <w:spacing w:lineRule="auto" w:line="360" w:before="36" w:after="0"/>
        <w:jc w:val="both"/>
        <w:rPr/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 xml:space="preserve">Проблема эмоциональных состояний и их регуляции актуальна как в </w:t>
      </w:r>
      <w:r>
        <w:rPr>
          <w:spacing w:val="-10"/>
          <w:sz w:val="28"/>
          <w:szCs w:val="28"/>
        </w:rPr>
        <w:t xml:space="preserve">теоретико-методологических   аспектах  общей  психологии   (В.К.   Вилюнас,   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А.Б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Леонов, А.Е. Ольшанникова, Т.С.  Кириленко, О.П. Санникова), так и в прикладной психологии   (Л.А. Аболин, Л.А. Китаев-Смык, Е.Л. Носенко,  А.Я. Чебыкин и др.).</w:t>
      </w:r>
    </w:p>
    <w:p>
      <w:pPr>
        <w:pStyle w:val="Normal"/>
        <w:shd w:fill="FFFFFF" w:val="clear"/>
        <w:spacing w:lineRule="auto" w:line="360" w:before="36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В то же время, факторы, которые влияют на регуляцию эмоциональных состояний и их индивидуальные проявления требуют проведения исследований с целью оказания психологической помощи, как взрослым, так и детям.</w:t>
      </w:r>
    </w:p>
    <w:p>
      <w:pPr>
        <w:pStyle w:val="Normal"/>
        <w:spacing w:lineRule="auto" w:line="360"/>
        <w:ind w:left="79" w:right="-1" w:hanging="0"/>
        <w:jc w:val="both"/>
        <w:rPr/>
      </w:pPr>
      <w:r>
        <w:rPr>
          <w:spacing w:val="-13"/>
          <w:sz w:val="30"/>
          <w:szCs w:val="30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дной из  недостаточно  разработанных проблем в  психологической </w:t>
      </w:r>
      <w:r>
        <w:rPr>
          <w:spacing w:val="-6"/>
          <w:sz w:val="28"/>
          <w:szCs w:val="28"/>
        </w:rPr>
        <w:t xml:space="preserve">практике   является   отсутствие   методик,   направленных   на   психогигиену </w:t>
      </w:r>
      <w:r>
        <w:rPr>
          <w:spacing w:val="-5"/>
          <w:sz w:val="28"/>
          <w:szCs w:val="28"/>
        </w:rPr>
        <w:t xml:space="preserve">эмоционального     реагирования,      например,      на     воспитание     навыков </w:t>
      </w:r>
      <w:r>
        <w:rPr>
          <w:sz w:val="28"/>
          <w:szCs w:val="28"/>
        </w:rPr>
        <w:t>эмоциональной регуляции и саморегуляции.  Если в настоящее время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ля </w:t>
      </w:r>
      <w:r>
        <w:rPr>
          <w:spacing w:val="-6"/>
          <w:sz w:val="28"/>
          <w:szCs w:val="28"/>
        </w:rPr>
        <w:t xml:space="preserve">гармонизации  эмоциональных  состояний   используется   аутогенная тренировка,   влияние   музыки,   цвета,   то   влияние   природных  запахов   на </w:t>
      </w:r>
      <w:r>
        <w:rPr>
          <w:sz w:val="28"/>
          <w:szCs w:val="28"/>
        </w:rPr>
        <w:t>регуляцию эмоциональной сферы индивидуальности широко не используется.</w:t>
      </w:r>
    </w:p>
    <w:p>
      <w:pPr>
        <w:pStyle w:val="Normal"/>
        <w:shd w:fill="FFFFFF" w:val="clear"/>
        <w:spacing w:lineRule="auto" w:line="360"/>
        <w:ind w:left="79"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 же время, регуляция эмоционального состояния с использованием запаха не нуждается в специальной организации поведения, навязывания сложных экспериментальных условий, что важно в любом возрасте. Главным направлением исследования является изучение влияния запаха эфирных масел растительного происхождения на эмоциональное состояние человека и его регуляции.</w:t>
      </w:r>
    </w:p>
    <w:p>
      <w:pPr>
        <w:pStyle w:val="Normal"/>
        <w:shd w:fill="FFFFFF" w:val="clear"/>
        <w:spacing w:lineRule="auto" w:line="360"/>
        <w:ind w:left="7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Актуальность проблемы, её недостаточная теоретическая  и практическая разработанность обусловили выбор темы исследования: «Динамика эмоциональных состояний человека под влиянием запаха натуральных эфирных масел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Цель исследования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 xml:space="preserve">-  </w:t>
      </w:r>
      <w:r>
        <w:rPr>
          <w:color w:val="000000"/>
          <w:sz w:val="28"/>
        </w:rPr>
        <w:t xml:space="preserve">теоретическое и экспериментальное обоснование </w:t>
      </w:r>
      <w:r>
        <w:rPr>
          <w:sz w:val="28"/>
          <w:szCs w:val="28"/>
        </w:rPr>
        <w:t>особенностей проявления динамики  эмоциональных состояний  человека  под   влиянием   запаха   натуральных   эфирных   масе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Общая логика исследования отображена в совокупности теоретических и практических </w:t>
      </w:r>
      <w:r>
        <w:rPr>
          <w:b/>
          <w:bCs/>
          <w:color w:val="000000"/>
          <w:sz w:val="28"/>
        </w:rPr>
        <w:t>задач,</w:t>
      </w:r>
      <w:r>
        <w:rPr>
          <w:color w:val="000000"/>
          <w:sz w:val="28"/>
        </w:rPr>
        <w:t xml:space="preserve"> которые раскрываются на разных этапах исследования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существить теоретический анализ проблемы эмоциональных состояний в психологии, конкретизировать основные </w:t>
      </w:r>
      <w:r>
        <w:rPr>
          <w:sz w:val="28"/>
          <w:szCs w:val="28"/>
        </w:rPr>
        <w:t>уровни  реагирования  психических состояний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 xml:space="preserve">Определить методическую базу исследования эмоциональных состояний  человека. 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ь  изменения     эмоциональных      переживаний     в зависимости    от    условий   ароматизации    и    свойств    запаха натуральных эфирных масел.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анализировать особенности </w:t>
      </w:r>
      <w:r>
        <w:rPr>
          <w:spacing w:val="-5"/>
          <w:sz w:val="28"/>
          <w:szCs w:val="28"/>
        </w:rPr>
        <w:t xml:space="preserve">проявления динамики </w:t>
      </w:r>
      <w:r>
        <w:rPr>
          <w:sz w:val="28"/>
          <w:szCs w:val="28"/>
        </w:rPr>
        <w:t xml:space="preserve"> эмоциональных      переживаний и физиологических показателей эмоционального   состояния </w:t>
      </w:r>
      <w:r>
        <w:rPr>
          <w:color w:val="000000"/>
          <w:sz w:val="28"/>
        </w:rPr>
        <w:t>под воздействием запахов разных эфирных масел в условиях коллективной и индивидуальной  ароматизации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ть  программу регуляции  эмоциональных состояний  человека  с помощью аромат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</w:rPr>
        <w:t xml:space="preserve">     </w:t>
      </w:r>
      <w:r>
        <w:rPr>
          <w:b/>
          <w:iCs/>
          <w:color w:val="000000"/>
          <w:sz w:val="28"/>
        </w:rPr>
        <w:t xml:space="preserve">   </w:t>
      </w:r>
      <w:r>
        <w:rPr>
          <w:b/>
          <w:iCs/>
          <w:color w:val="000000"/>
          <w:sz w:val="28"/>
          <w:szCs w:val="28"/>
        </w:rPr>
        <w:t xml:space="preserve">Объект исследования  -   </w:t>
      </w:r>
      <w:r>
        <w:rPr>
          <w:spacing w:val="-13"/>
          <w:sz w:val="28"/>
          <w:szCs w:val="28"/>
        </w:rPr>
        <w:t>эмоциональные состояния  челове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</w:t>
      </w:r>
      <w:r>
        <w:rPr>
          <w:b/>
          <w:iCs/>
          <w:color w:val="000000"/>
          <w:sz w:val="28"/>
          <w:szCs w:val="28"/>
        </w:rPr>
        <w:t xml:space="preserve">Предмет исследования - </w:t>
      </w:r>
      <w:r>
        <w:rPr>
          <w:iCs/>
          <w:color w:val="000000"/>
          <w:sz w:val="28"/>
          <w:szCs w:val="28"/>
        </w:rPr>
        <w:t>особенности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оявления динамики эмоциональных      состояний   человека    под   </w:t>
      </w:r>
      <w:r>
        <w:rPr>
          <w:sz w:val="28"/>
          <w:szCs w:val="28"/>
        </w:rPr>
        <w:t xml:space="preserve"> влиянием  запаха натуральных эфирных масе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 </w:t>
      </w:r>
      <w:r>
        <w:rPr>
          <w:b/>
          <w:bCs/>
          <w:color w:val="000000"/>
          <w:sz w:val="28"/>
        </w:rPr>
        <w:t xml:space="preserve">Гипотеза исследования – </w:t>
      </w:r>
      <w:r>
        <w:rPr>
          <w:color w:val="000000"/>
          <w:sz w:val="28"/>
        </w:rPr>
        <w:t xml:space="preserve">использование   </w:t>
      </w:r>
      <w:r>
        <w:rPr>
          <w:sz w:val="28"/>
          <w:szCs w:val="28"/>
        </w:rPr>
        <w:t>запаха   натуральных   эфирных   масел</w:t>
      </w:r>
      <w:r>
        <w:rPr>
          <w:color w:val="000000"/>
          <w:sz w:val="28"/>
        </w:rPr>
        <w:t xml:space="preserve">  может  оказать  позитивное   влияние   на  эмоциональное  состояние  человека в условиях коллективной и индивидуальной  ароматизац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Методы исследования</w:t>
      </w:r>
      <w:r>
        <w:rPr>
          <w:b/>
          <w:bCs/>
          <w:color w:val="000000"/>
          <w:sz w:val="28"/>
          <w:lang w:val="uk-UA"/>
        </w:rPr>
        <w:t xml:space="preserve"> - </w:t>
      </w:r>
      <w:r>
        <w:rPr>
          <w:b/>
          <w:bCs/>
          <w:spacing w:val="-9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 теоретический анализ </w:t>
      </w:r>
      <w:r>
        <w:rPr>
          <w:color w:val="000000"/>
          <w:sz w:val="28"/>
        </w:rPr>
        <w:t>отечественных и зарубежных научных источников, который позволил выявить, обобщить и систематизировать материалы по проблеме исследования;</w:t>
      </w:r>
      <w:r>
        <w:rPr>
          <w:spacing w:val="-8"/>
          <w:sz w:val="30"/>
          <w:szCs w:val="30"/>
        </w:rPr>
        <w:t xml:space="preserve"> экспериментальный метод и наблюдение, </w:t>
      </w:r>
      <w:r>
        <w:rPr>
          <w:color w:val="000000"/>
          <w:sz w:val="28"/>
        </w:rPr>
        <w:t xml:space="preserve">на основе которых проанализированы особенности  эмоционального  состояния  человека; </w:t>
      </w:r>
      <w:r>
        <w:rPr>
          <w:spacing w:val="-8"/>
          <w:sz w:val="30"/>
          <w:szCs w:val="30"/>
        </w:rPr>
        <w:t xml:space="preserve">психодиагностический </w:t>
      </w:r>
      <w:r>
        <w:rPr>
          <w:bCs/>
          <w:spacing w:val="-8"/>
          <w:sz w:val="30"/>
          <w:szCs w:val="30"/>
        </w:rPr>
        <w:t xml:space="preserve">и </w:t>
      </w:r>
      <w:r>
        <w:rPr>
          <w:spacing w:val="-8"/>
          <w:sz w:val="30"/>
          <w:szCs w:val="30"/>
        </w:rPr>
        <w:t xml:space="preserve">  </w:t>
      </w:r>
      <w:r>
        <w:rPr>
          <w:color w:val="000000"/>
          <w:sz w:val="28"/>
        </w:rPr>
        <w:t xml:space="preserve">математико-статистические методы обработки данных – для подтверждения определения достоверности изменения показателей и значимости полученных результатов.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i/>
          <w:color w:val="000000"/>
          <w:sz w:val="28"/>
        </w:rPr>
        <w:t>Другой образец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описания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мето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         </w:t>
      </w:r>
      <w:r>
        <w:rPr>
          <w:b/>
          <w:iCs/>
          <w:sz w:val="28"/>
          <w:szCs w:val="28"/>
        </w:rPr>
        <w:t>Методы исследования</w:t>
      </w:r>
      <w:r>
        <w:rPr>
          <w:b/>
          <w:iCs/>
          <w:color w:val="000000"/>
          <w:sz w:val="28"/>
          <w:szCs w:val="28"/>
        </w:rPr>
        <w:t xml:space="preserve">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чески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анализ отечественных и  зарубежных научных источников, который позволит обнаружить, обобщить и систематизировать материалы по проблеме исследования); организационные (сравнительный, лонгитюдный, комплексный) для выявления динамики изменения показателей просодического компонента в структуре речи дошкольников до и после воздействия  музыкотерапии; эмпирические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наблюдение, беседа, анкетирование, эксперимент), на основе которых будет проанализировано эмоциональное отношение дошкольников к воздействию музыки; обработки данных (количественный, качественный) для математической и логической обработки полученных данных с целью подтверждения  достоверности изменения показателей и значимости полученных результатов; интерпретационные (структурный) для интерпретации и установления структурных связей между характеристиками просодического компонента в структуре речи дошкольников до и после воздействия    музыкотерапии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</w:t>
      </w:r>
      <w:r>
        <w:rPr>
          <w:spacing w:val="-8"/>
          <w:sz w:val="28"/>
          <w:szCs w:val="28"/>
        </w:rPr>
        <w:t xml:space="preserve">Для изучения </w:t>
      </w:r>
      <w:r>
        <w:rPr>
          <w:spacing w:val="-10"/>
          <w:sz w:val="28"/>
          <w:szCs w:val="28"/>
        </w:rPr>
        <w:t xml:space="preserve">эмоционального состояния человека до и после ароматизации применялись </w:t>
      </w:r>
      <w:r>
        <w:rPr>
          <w:spacing w:val="-9"/>
          <w:sz w:val="28"/>
          <w:szCs w:val="28"/>
        </w:rPr>
        <w:t xml:space="preserve">следующие </w:t>
      </w:r>
      <w:r>
        <w:rPr>
          <w:b/>
          <w:spacing w:val="-9"/>
          <w:sz w:val="28"/>
          <w:szCs w:val="28"/>
        </w:rPr>
        <w:t>методики:</w:t>
      </w:r>
      <w:r>
        <w:rPr>
          <w:spacing w:val="-9"/>
          <w:sz w:val="28"/>
          <w:szCs w:val="28"/>
        </w:rPr>
        <w:t xml:space="preserve"> методика К. Изард для определения доминирующих </w:t>
      </w:r>
      <w:r>
        <w:rPr>
          <w:spacing w:val="-3"/>
          <w:sz w:val="28"/>
          <w:szCs w:val="28"/>
        </w:rPr>
        <w:t xml:space="preserve">функциональных переживаний, Цветовой тест М. Люшера для определения уровня тревоги, </w:t>
      </w:r>
      <w:r>
        <w:rPr>
          <w:spacing w:val="-4"/>
          <w:sz w:val="28"/>
          <w:szCs w:val="28"/>
        </w:rPr>
        <w:t xml:space="preserve"> проективная методика  К. Коха</w:t>
      </w:r>
      <w:r>
        <w:rPr>
          <w:spacing w:val="-6"/>
          <w:sz w:val="28"/>
          <w:szCs w:val="28"/>
        </w:rPr>
        <w:t xml:space="preserve">   «Дерево-тест» </w:t>
      </w:r>
      <w:r>
        <w:rPr>
          <w:sz w:val="28"/>
          <w:szCs w:val="28"/>
        </w:rPr>
        <w:t xml:space="preserve">для определения эмоционального состояния по рисунку, для </w:t>
      </w:r>
      <w:r>
        <w:rPr>
          <w:bCs/>
          <w:spacing w:val="-9"/>
          <w:sz w:val="28"/>
          <w:szCs w:val="28"/>
        </w:rPr>
        <w:t xml:space="preserve"> получения информации  о   развитии  личности,  </w:t>
      </w:r>
      <w:r>
        <w:rPr>
          <w:sz w:val="28"/>
          <w:szCs w:val="28"/>
        </w:rPr>
        <w:t>методика Личностный  дифференциал</w:t>
      </w:r>
      <w:r>
        <w:rPr/>
        <w:t xml:space="preserve"> </w:t>
      </w:r>
      <w:r>
        <w:rPr>
          <w:bCs/>
          <w:spacing w:val="-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</w:t>
      </w:r>
      <w:r>
        <w:rPr>
          <w:bCs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личностных сторон испытуемых. </w:t>
      </w:r>
      <w:r>
        <w:rPr>
          <w:color w:val="000000"/>
          <w:sz w:val="28"/>
          <w:szCs w:val="28"/>
        </w:rPr>
        <w:t>Для выявления объективных показателей функциональных состояний испытуемых использовалась методика измерения артериального давления и пульса с помощью автоматического измерителя  VВ 322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        </w:t>
      </w:r>
      <w:r>
        <w:rPr>
          <w:spacing w:val="-8"/>
          <w:sz w:val="28"/>
          <w:szCs w:val="28"/>
        </w:rPr>
        <w:t xml:space="preserve">Для определения достоверностей изменения показателей до и после </w:t>
      </w:r>
      <w:r>
        <w:rPr>
          <w:spacing w:val="-9"/>
          <w:sz w:val="28"/>
          <w:szCs w:val="28"/>
        </w:rPr>
        <w:t xml:space="preserve">ароматизации  применялись  </w:t>
      </w:r>
      <w:r>
        <w:rPr>
          <w:spacing w:val="-9"/>
          <w:sz w:val="28"/>
          <w:szCs w:val="28"/>
          <w:lang w:val="en-US"/>
        </w:rPr>
        <w:t>t</w:t>
      </w:r>
      <w:r>
        <w:rPr>
          <w:spacing w:val="-9"/>
          <w:sz w:val="28"/>
          <w:szCs w:val="28"/>
        </w:rPr>
        <w:t>- критерий Стьюдента и критерий зна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Практическое значение </w:t>
      </w:r>
      <w:r>
        <w:rPr>
          <w:sz w:val="28"/>
          <w:szCs w:val="28"/>
        </w:rPr>
        <w:t xml:space="preserve">полученных результатов заключается в том, что </w:t>
      </w:r>
      <w:r>
        <w:rPr>
          <w:iCs/>
          <w:sz w:val="28"/>
          <w:szCs w:val="28"/>
        </w:rPr>
        <w:t xml:space="preserve">экспериментально проверен </w:t>
      </w:r>
      <w:r>
        <w:rPr>
          <w:sz w:val="28"/>
          <w:szCs w:val="28"/>
        </w:rPr>
        <w:t xml:space="preserve">комплекс методик диагностирования  эмоциональных состояний, рассмотрены особенности использования и  влияния  запаха  натуральных  эфирных масел для регуляции и саморегуляции эмоциональных состояний человека. Разработана программа регуляции эмоциональных состояний с помощь ароматерапии. Полученные результаты облегчат выбор путей применения природной ароматизации </w:t>
      </w:r>
      <w:r>
        <w:rPr>
          <w:spacing w:val="-5"/>
          <w:sz w:val="28"/>
          <w:szCs w:val="28"/>
        </w:rPr>
        <w:t xml:space="preserve">для оказания  </w:t>
      </w:r>
      <w:r>
        <w:rPr>
          <w:sz w:val="28"/>
          <w:szCs w:val="28"/>
        </w:rPr>
        <w:t xml:space="preserve">психологической  помощи,  могут быть использованы в работе практических психологов и внедряться в практику проведения психокоррекционных  мероприятий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</w:rPr>
        <w:t xml:space="preserve">Структура </w:t>
      </w:r>
      <w:r>
        <w:rPr>
          <w:b/>
          <w:bCs/>
          <w:color w:val="000000"/>
          <w:sz w:val="28"/>
          <w:lang w:val="uk-UA"/>
        </w:rPr>
        <w:t xml:space="preserve"> робот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Робота</w:t>
      </w:r>
      <w:r>
        <w:rPr>
          <w:color w:val="000000"/>
          <w:sz w:val="28"/>
        </w:rPr>
        <w:t xml:space="preserve"> состоит из вступления, трех разделов, выводов к разделам, рекомендаций, общих выводов, списка использованных источников, из 33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наименований, приложений. Полный объём </w:t>
      </w:r>
      <w:r>
        <w:rPr>
          <w:color w:val="000000"/>
          <w:sz w:val="28"/>
          <w:lang w:val="uk-UA"/>
        </w:rPr>
        <w:t xml:space="preserve"> роботи </w:t>
      </w:r>
      <w:r>
        <w:rPr>
          <w:color w:val="000000"/>
          <w:sz w:val="28"/>
        </w:rPr>
        <w:t>составляет 64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страницы, в том числе 42 страницы основного текста  содержат    3 таблицы, 5 рисунков и 6 приложений. </w:t>
      </w:r>
      <w:r>
        <w:br w:type="page"/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оформления разделов</w:t>
      </w:r>
    </w:p>
    <w:p>
      <w:pPr>
        <w:pStyle w:val="Heading9"/>
        <w:tabs>
          <w:tab w:val="clear" w:pos="708"/>
          <w:tab w:val="left" w:pos="77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БЛЕМА ПСИХИЧЕСКИХ СОСТОЯНИЙ И ФАКТОРОВ ИХ</w:t>
      </w:r>
    </w:p>
    <w:p>
      <w:pPr>
        <w:pStyle w:val="Normal"/>
        <w:spacing w:lineRule="auto" w:line="360"/>
        <w:ind w:right="21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ГУЛЯЦИИ В ПСИХОЛОГО-ПЕДАГОГИЧЕСКОЙ НАУКЕ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В данном разделе даётся обзор и анализ научной литературы по проблеме психических состояний и факторов их регуляции, рассматриваются основные теоретические подходы к проблеме психических состояний в психологии. 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9000" w:leader="none"/>
          <w:tab w:val="left" w:pos="9180" w:leader="none"/>
        </w:tabs>
        <w:spacing w:lineRule="auto" w:line="360"/>
        <w:ind w:left="1260" w:right="35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1980" w:leader="none"/>
          <w:tab w:val="left" w:pos="9000" w:leader="none"/>
          <w:tab w:val="left" w:pos="9180" w:leader="none"/>
        </w:tabs>
        <w:spacing w:lineRule="auto" w:line="360"/>
        <w:ind w:right="355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. Теоретические принципы исследования проблемы психических состояний личности в психологии</w:t>
      </w:r>
    </w:p>
    <w:p>
      <w:pPr>
        <w:pStyle w:val="34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4"/>
        <w:spacing w:lineRule="auto" w:line="360"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психических состояний имеет особое значение для психологической науки в целом, так как именно они являются реальностью, в значительной степени регулирующей и направляющей ежедневную жизнь, обуславливающей особенности человеческого бытия.</w:t>
      </w:r>
    </w:p>
    <w:p>
      <w:pPr>
        <w:pStyle w:val="34"/>
        <w:spacing w:lineRule="auto" w:line="360" w:before="0" w:after="0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>Психические состояния можно рассматривать как качественно однородные проявление всех психических компонентов за определённый период времени. Это – некое единство, целостность всех психических элементов, и эта целостность характеризуется относительной стабильностью, особой структурой, содержанием. В психических состояниях находит своё выражение степень активности функционирования психики, или, иначе говоря, интенсивность протекания и выражения, а также модальность (качество) психических процессов и свой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Психические состояния отражают всё то, что в данный отрезок времени происходит в психике человека. А это особенности протекания познавательных процессов (ощущения, восприятие, память, мышление), эмоционально-волевых (эмоции, чувства, воля) и индивидуально-психологических проявлений (темперамент, характер, способности), психологическая характеристика деятельности (её мотивация, степень осознанности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Поскольку любое психическое состояние само влияет на протекание психических процессов, оно может переходить в свойство личности, которое в свою очередь обуславливает возникновение того или иного состояния. Поэтому, по мнению Е.П. Ильина, следует рассматривать связь компонентов таким образом: процесс = состояние = свойство, учитывая при этом их взаимосвязь и взаимовлияние [62, 344]. Число этих компонентов пока ещё чётко не определено, поскольку психические состояния, выступая как один из компонентов психики, являются сравнительно новой и малоизученной категорией. Исследованию общих вопросов проблемы психических состояний посвящены работы Н.Д. Левитова </w:t>
      </w: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</w:rPr>
        <w:t>[94</w:t>
      </w:r>
      <w:r>
        <w:rPr>
          <w:color w:val="000000"/>
          <w:sz w:val="28"/>
          <w:lang w:val="uk-UA"/>
        </w:rPr>
        <w:t>, 96</w:t>
      </w:r>
      <w:r>
        <w:rPr>
          <w:color w:val="000000"/>
          <w:sz w:val="28"/>
        </w:rPr>
        <w:t>], Ю.Е. Сосновиковой [171], В.А. Семиченко [165], А.Б. Леоновой [</w:t>
      </w:r>
      <w:r>
        <w:rPr>
          <w:color w:val="000000"/>
          <w:sz w:val="28"/>
          <w:lang w:val="uk-UA"/>
        </w:rPr>
        <w:t xml:space="preserve">97, 98, </w:t>
      </w:r>
      <w:r>
        <w:rPr>
          <w:color w:val="000000"/>
          <w:sz w:val="28"/>
        </w:rPr>
        <w:t>99], В.А. Ганзен,  В.Н. Юрченко [37; 38; 39], Э.И. Киршбаум [71], А.О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</w:rPr>
        <w:t>Прохорова [142; 143; 144], Л.Г. Дикой [51]</w:t>
      </w:r>
      <w:r>
        <w:rPr>
          <w:color w:val="000000"/>
          <w:sz w:val="28"/>
          <w:lang w:val="uk-UA"/>
        </w:rPr>
        <w:t>,  Л.М. Балабаново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[7], О.</w:t>
      </w:r>
      <w:r>
        <w:rPr>
          <w:color w:val="000000"/>
          <w:sz w:val="28"/>
          <w:lang w:val="uk-UA"/>
        </w:rPr>
        <w:t>А. Будницкой</w:t>
      </w:r>
      <w:r>
        <w:rPr>
          <w:color w:val="000000"/>
          <w:sz w:val="28"/>
        </w:rPr>
        <w:t xml:space="preserve"> [22]</w:t>
      </w:r>
      <w:r>
        <w:rPr>
          <w:color w:val="000000"/>
          <w:sz w:val="28"/>
          <w:lang w:val="uk-UA"/>
        </w:rPr>
        <w:t>,  Е.И. Кульчицкой</w:t>
      </w:r>
      <w:r>
        <w:rPr>
          <w:color w:val="000000"/>
          <w:sz w:val="28"/>
        </w:rPr>
        <w:t xml:space="preserve"> [88]  и др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Интерес к психическим состояниям, в которых оказывается человек и которые определяют во многом его поведение, внешний </w:t>
      </w:r>
      <w:r>
        <w:rPr>
          <w:color w:val="000000"/>
          <w:sz w:val="28"/>
          <w:szCs w:val="20"/>
        </w:rPr>
        <w:t>вид, деятельность, появился ещё в глубокой древности. Одним из первых упоминаний о специфическом состоянии «души» явля</w:t>
        <w:softHyphen/>
        <w:t xml:space="preserve">ется упоминание о состоянии «нирваны» в древнеиндийской литературе задолго до развития эллинистической психологии (III - II тысячелетия до нашей эры) [145, 47-52]. Фактически в этот период были сделаны первые попытки классификации психических состоя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Впервые проблема психических состояний человека была поставлена в отечественной психологии Н.Д. Левитовым [94]. Им были рассмотрены механизмы и проявления психических состояний и установлены связи психических состояний с другими психологическими явлениями, а также исследованы психические состояния в разных видах деятельности. В работах          В. Джемса [50], Т. Рибо [152], Н.Д. Левитова [94] и Ю.Е. Сосновиковой [171] психические состояния рассматриваются как отдельная, самостоятельная, целостная характеристика психической деятельности за определённый период времени, показывающая своеобразие психических процессов в зависимости от отражаемых предметов и явлений действительности, предшествующего состояния и психических свойств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Н.Д.Левитов считал, что текущие состояния, прежде всего, обусловлены внешними воздействиями, внешней обстановкой, предшествующими состояниями [94]. Ю.Е. Сосновикова также указывает: «Психические состояния всегда ситуативны. Они, прежде всего, реакция на настоящую, существенную в данный момент, «теперь», «сейчас», «обстановку» [171, 47]. В состав ситуации она включает не только социальные воздействия, но и природно-биологические причины. О необходимости учёта ситуации в возникновении психических состояний пишет и Е.П. Ильин [62]. Изменение среды, изменение ситуации приводит к изменению психического состояния, его исчезновению, преобразованию в новое состояние [10]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.А.Семиченко подчёркивает, что «состояние свидетельствует об устойчивости соответствующих явлений в психической жизни человека, их однотипности и повторяемости на протяжении отчётливо фиксируемого периода» [165, 3]. Наиболее точной, объединяющей можно считать точку зрения    А.О. Прохорова, который указывает, что «психическое состояние – это отражение личностью ситуации в виде устойчивого целостного синдрома в динамике психической деятельности, выражающегося в единстве поведения и переживания в некотором континууме времени» [144, 11]. Такое определение содержит все категориальные признаки, присущие психическому состоянию: целостность, ситуативность, устойчивость во времени, единство переживания и поведения, связь с личностными </w:t>
      </w:r>
      <w:r>
        <w:rPr>
          <w:sz w:val="28"/>
          <w:szCs w:val="28"/>
        </w:rPr>
        <w:t xml:space="preserve">особенностями и психическими процессами. </w:t>
      </w:r>
    </w:p>
    <w:p>
      <w:pPr>
        <w:pStyle w:val="34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Для психических состояний характерны различные функции. Практически все психологи называют важнейшей функцию </w:t>
      </w:r>
      <w:r>
        <w:rPr>
          <w:bCs/>
          <w:i/>
          <w:iCs/>
          <w:color w:val="000000"/>
          <w:sz w:val="28"/>
          <w:szCs w:val="28"/>
        </w:rPr>
        <w:t>регулирования.</w:t>
      </w:r>
      <w:r>
        <w:rPr>
          <w:bCs/>
          <w:color w:val="000000"/>
          <w:sz w:val="28"/>
          <w:szCs w:val="28"/>
        </w:rPr>
        <w:t xml:space="preserve"> А.О. Прохоров отмечает, что, наряду с регулятивной, важной функцией состояний является </w:t>
      </w:r>
      <w:r>
        <w:rPr>
          <w:bCs/>
          <w:i/>
          <w:iCs/>
          <w:color w:val="000000"/>
          <w:sz w:val="28"/>
          <w:szCs w:val="28"/>
        </w:rPr>
        <w:t>интеграция</w:t>
      </w:r>
      <w:r>
        <w:rPr>
          <w:bCs/>
          <w:color w:val="000000"/>
          <w:sz w:val="28"/>
          <w:szCs w:val="28"/>
        </w:rPr>
        <w:t xml:space="preserve"> отдельных психических состояний и образование функциональных единиц (процесс – состояние – свойство), состоящих из иерархически организованных в единую, целостную совокупность психических процессов и психологических свойств [144]. Поэтому состояние выступает не только как форма саморегуляции психики, но и как один из важнейших механизмов интеграции человека как целостности – как единства его духовной, психической и телесной организации. </w:t>
      </w:r>
      <w:r>
        <w:rPr>
          <w:bCs/>
          <w:i/>
          <w:iCs/>
          <w:color w:val="000000"/>
          <w:sz w:val="28"/>
          <w:szCs w:val="28"/>
        </w:rPr>
        <w:t xml:space="preserve">Адаптивная </w:t>
      </w:r>
      <w:r>
        <w:rPr>
          <w:bCs/>
          <w:color w:val="000000"/>
          <w:sz w:val="28"/>
          <w:szCs w:val="28"/>
        </w:rPr>
        <w:t>функция состояния заключается в установлении соответствия между актуализированными потребностями индивида и его возможностями и ресурсами с учётом конкретных условий существования, особенностей деятельности и поведения. Эта функция позволяет сохранить на максимально возможном уровне здоровье, способность к адекватному поведению и успешной деятельности, возможность полноценного личностного развития    [145, 12]…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оформления списка литератур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Абрумова А. Г. Анализ состояний психологического кризиса и их динамика [Текст] / </w:t>
      </w:r>
      <w:bookmarkStart w:id="3" w:name="_Hlk516776496"/>
      <w:r>
        <w:rPr>
          <w:sz w:val="28"/>
          <w:szCs w:val="28"/>
        </w:rPr>
        <w:t>А. Г. Абрумова</w:t>
      </w:r>
      <w:bookmarkEnd w:id="3"/>
      <w:r>
        <w:rPr>
          <w:sz w:val="28"/>
          <w:szCs w:val="28"/>
        </w:rPr>
        <w:t xml:space="preserve"> // Психологический журнал. - 1985. - № 6. - С. 107-11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Аминов Н. А. Психодиагностика специальных способностей социального работника [Текст] / Н. А. Аминов, Н. А. Морозова // Социальная работа. - 1992.- № 2. С 49-5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Бажин Е. Ф. Метод исследования уровня субъективного контроля [Текст] / Е. Ф. Бажин, Е. А. Голинкина, А. М. Эткинд // Психологический журнал.-1984. - № 3. - С. 152-16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Баробанова М. В. Изучение психологического содержания синдрома «эмоционального сгорания» [Текст] / В. Баробанова // Вестник МГУ.- Серия 14. Психология. - 1995. - № 1. С. 54-5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ойко В. В. Энергия эмоций в общении: взгляд на себя и на других [Текст] / В. В. Бойко. - М .: Наука, 1996. - 154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асильев И. А. Мотивация и контроль действий [Текст] / И. А. Васильев, М. М. Магомед-Эминов. - М .: Наука, 1991. - 68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Васильева Н. Ю. Психологический портрет социального работника [Текст] / Н. Ю. Васильева // Социальная робота.- 1992. - № 5. - С. 35-4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оронин Г. А. Конфликты в школе [Текст] / Г. А. Воронин // Социологические исследования. - 1994. - № 3. - С. 56-7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анакин Н. С. Содержание и профессиональные особенности социальной работы [Текст] / Н. С. Данакин // Российский журнал социальной работы. - 1995. - № 1. - С. 25-3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1. Демина А.Д. Психологическая адаптация к умственному труду в условиях нервно-эмоционального напряжения [Текст] / А. Д. Демина, Н. С. Кайгородова, А. П. Супрун - Барнаул: Век, 1993. - 236 с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таблицы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ый анализ видов, форм и структуры  адап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9"/>
        <w:gridCol w:w="1986"/>
        <w:gridCol w:w="2520"/>
        <w:gridCol w:w="2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ых компон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енные структурные компоненты. Адапт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ение внутри структурных компонент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Шпа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Маклак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а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Морозо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ая, психофизиологическа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(вид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физиологическа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сихологическую</w:t>
            </w:r>
          </w:p>
        </w:tc>
      </w:tr>
    </w:tbl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оформления рисунков  курсовой работы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3367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. Виды психологической адаптации личности</w:t>
      </w:r>
    </w:p>
    <w:p>
      <w:pPr>
        <w:pStyle w:val="Normal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Cs/>
          <w:sz w:val="28"/>
          <w:szCs w:val="28"/>
        </w:rPr>
      </w:pPr>
      <w:bookmarkStart w:id="4" w:name="_1515311675"/>
      <w:bookmarkEnd w:id="4"/>
      <w:r>
        <w:rPr>
          <w:sz w:val="28"/>
          <w:szCs w:val="28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1.4pt;height:250.45pt" filled="f" o:ole="">
            <v:imagedata r:id="rId5" o:title=""/>
          </v:shape>
          <o:OLEObject Type="Embed" ProgID="Excel.Sheet.12" ShapeID="ole_rId4" DrawAspect="Content" ObjectID="_1133682962" r:id="rId4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1.2. Результаты ответов по базисным шкалам теста </w:t>
      </w:r>
      <w:r>
        <w:rPr>
          <w:b/>
          <w:bCs/>
          <w:sz w:val="28"/>
          <w:szCs w:val="28"/>
          <w:lang w:val="en-US"/>
        </w:rPr>
        <w:t>MMPI</w:t>
      </w:r>
    </w:p>
    <w:p>
      <w:pPr>
        <w:pStyle w:val="Normal"/>
        <w:ind w:firstLine="708"/>
        <w:jc w:val="both"/>
        <w:rPr/>
      </w:pPr>
      <w:r>
        <w:rPr>
          <w:i/>
        </w:rPr>
        <w:t>Примечание: 1-ая шкала – невротического  сверхконтроля  (ипохондричности); 2-ая шкала – депрессии; 3-ия шкала – эмоциональной лабильности (истерии); 4-ая шкала – социальная дезадаптации (психопатии)4 5-ая шкала – выраженность мужских и женских черт характера4 6-ая шкала – аффективной ригидности (паранойи); 7-ая шкала – тревоги (психостении); 8-ая шкала – индивидуалистичности (шизоидности); 9-ая шкала – оптимизма (гипомани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246.75pt" filled="f" o:ole="">
            <v:imagedata r:id="rId7" o:title=""/>
          </v:shape>
          <o:OLEObject Type="Embed" ProgID="Excel.Sheet.12" ShapeID="ole_rId6" DrawAspect="Content" ObjectID="_301631552" r:id="rId6"/>
        </w:object>
      </w:r>
    </w:p>
    <w:p>
      <w:pPr>
        <w:pStyle w:val="34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3. Распределение  испытуемых  в процентах по уровню эмпатийности по методике</w:t>
      </w:r>
      <w:r>
        <w:rPr>
          <w:b/>
          <w:bCs/>
          <w:sz w:val="28"/>
          <w:szCs w:val="28"/>
        </w:rPr>
        <w:t xml:space="preserve"> Батаршева А.А.«</w:t>
      </w:r>
      <w:r>
        <w:rPr>
          <w:b/>
          <w:sz w:val="28"/>
          <w:szCs w:val="28"/>
        </w:rPr>
        <w:t>Тест эмпатийных тенденций»</w:t>
      </w:r>
    </w:p>
    <w:p>
      <w:pPr>
        <w:pStyle w:val="34"/>
        <w:widowControl w:val="false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4995" cy="2651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Рис. 1.4.</w:t>
      </w:r>
      <w:r>
        <w:rPr>
          <w:b/>
        </w:rPr>
        <w:t xml:space="preserve">  </w:t>
      </w:r>
      <w:r>
        <w:rPr>
          <w:b/>
          <w:sz w:val="28"/>
          <w:szCs w:val="28"/>
        </w:rPr>
        <w:t>Гистограмма показателей индивидуальных и средних значений по методике «Исследование уровней эмпатийных тенденций» И.М.Юсупова в группах №1 и №2.</w:t>
      </w:r>
      <w:r>
        <w:rPr>
          <w:b/>
        </w:rPr>
        <w:t xml:space="preserve"> </w:t>
      </w:r>
    </w:p>
    <w:p>
      <w:pPr>
        <w:pStyle w:val="34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34"/>
        <w:spacing w:lineRule="auto" w:line="360"/>
        <w:ind w:lef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8</w:t>
      </w:r>
    </w:p>
    <w:p>
      <w:pPr>
        <w:pStyle w:val="34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приложений</w:t>
      </w:r>
    </w:p>
    <w:p>
      <w:pPr>
        <w:pStyle w:val="34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РИЛОЖЕНИЯ</w:t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3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ыявление уровня активности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ст «САН» (Самочувствие, Активность, Настроение)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Прочитайте ряд полярных суждений и оцените их выраженность у себя, подчёркивая соответствующую цифру. Чем выше цифра, тем сильнее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ражено ваше состояние в данный момент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3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Самочувствие хороше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очувствие плохо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2 Чувствую себя силь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ствую себя слабы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 Пассив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ктив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4 Малоподвиж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виж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 Весёл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руст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Хорошее настро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охое настроение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 Работоспособ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бит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 Полный си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сил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Медлите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ыстр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 Бездеятель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яте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 Счаст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счаст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2 Жизнерадо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рач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3 Напряжё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Расслабл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4 Здор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ьно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5 Безуча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леч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6 Равнодуш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зволнованны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Восторж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ны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8 Радост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ча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Отдохнувш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а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 Свеж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нур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1 Сон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бужд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Желание отдохну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елание работа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3 Спокой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забоче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4 Оптимистич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ссимистич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5 Выносли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томлё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 xml:space="preserve">26 Бодр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ял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 Соображать тру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ображать легк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 Рассея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иматель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 Полный надеж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очарованны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Дово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 1 0 1 2 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довольный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Ключ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29"/>
        <w:gridCol w:w="630"/>
        <w:gridCol w:w="630"/>
        <w:gridCol w:w="629"/>
        <w:gridCol w:w="630"/>
        <w:gridCol w:w="630"/>
        <w:gridCol w:w="629"/>
        <w:gridCol w:w="630"/>
        <w:gridCol w:w="630"/>
        <w:gridCol w:w="630"/>
        <w:gridCol w:w="13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6"/>
              <w:rPr>
                <w:color w:val="000000"/>
              </w:rPr>
            </w:pPr>
            <w:r>
              <w:rPr>
                <w:color w:val="000000"/>
              </w:rPr>
              <w:t>Состояния</w:t>
            </w:r>
          </w:p>
        </w:tc>
        <w:tc>
          <w:tcPr>
            <w:tcW w:w="6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мера сужд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рмы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Самочувств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4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тивност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стро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Определённым значком * обозначались так называемые обратные вопросы (3, 4, 9, 10, 13, 15, 21, 22, 27, 28). Опрашиваемым давалась матрица без этих обозначений. При расшифровке заполненной карты, оценки признака перекодировались в ряд от 1 до 7 в обратных вопросах, от 7 до 1 – в прямых вопросах, то есть позитивные состояния, всегда имели высокий бал, негативные – низкий. Сумма баллов подсчитывалась отдельно для самочувствия (1, 4, 7, 10, 13, 16, 19, 22, 25, 28), </w:t>
      </w:r>
      <w:r>
        <w:rPr>
          <w:bCs/>
          <w:color w:val="000000"/>
          <w:sz w:val="28"/>
        </w:rPr>
        <w:t>активности</w:t>
      </w:r>
      <w:r>
        <w:rPr>
          <w:b/>
          <w:color w:val="000000"/>
          <w:sz w:val="28"/>
        </w:rPr>
        <w:t xml:space="preserve"> (</w:t>
      </w:r>
      <w:r>
        <w:rPr>
          <w:color w:val="000000"/>
          <w:sz w:val="28"/>
        </w:rPr>
        <w:t xml:space="preserve">2, 5, 8, 11, 14, 17, 20, 23, 26, 29) и </w:t>
      </w:r>
      <w:r>
        <w:rPr>
          <w:bCs/>
          <w:color w:val="000000"/>
          <w:sz w:val="28"/>
        </w:rPr>
        <w:t>настроения</w:t>
      </w:r>
      <w:r>
        <w:rPr>
          <w:b/>
          <w:color w:val="000000"/>
          <w:sz w:val="28"/>
        </w:rPr>
        <w:t xml:space="preserve"> (</w:t>
      </w:r>
      <w:r>
        <w:rPr>
          <w:color w:val="000000"/>
          <w:sz w:val="28"/>
        </w:rPr>
        <w:t>3, 6, 9, 12, 15, 18, 21, 24, 27, 30). Затем определялось среднее арифметическое полученных баллов (сумму баллов каждого из показателей делили на количество вопросов – 10).</w:t>
      </w:r>
      <w:r>
        <w:rPr>
          <w:bCs/>
          <w:color w:val="000000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критериям оценок определяли уровень активности. Нормы:</w:t>
      </w:r>
      <w:r>
        <w:rPr>
          <w:color w:val="000000"/>
          <w:sz w:val="28"/>
        </w:rPr>
        <w:t xml:space="preserve"> Самочувствие - 5,4; Активность - 5,0; Настроение - 5,1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ЛОЖЕНИЕ Б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916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60"/>
        <w:gridCol w:w="16"/>
        <w:gridCol w:w="1784"/>
        <w:gridCol w:w="16"/>
        <w:gridCol w:w="771"/>
        <w:gridCol w:w="1168"/>
        <w:gridCol w:w="7"/>
        <w:gridCol w:w="1176"/>
        <w:gridCol w:w="16"/>
        <w:gridCol w:w="1158"/>
        <w:gridCol w:w="1181"/>
        <w:gridCol w:w="16"/>
        <w:gridCol w:w="1331"/>
        <w:gridCol w:w="16"/>
      </w:tblGrid>
      <w:tr>
        <w:trPr>
          <w:trHeight w:val="70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сихическ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изиологическ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Поведенческий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ровень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агирования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тег-</w:t>
            </w:r>
          </w:p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ь</w:t>
            </w:r>
          </w:p>
          <w:p>
            <w:pPr>
              <w:pStyle w:val="Normal"/>
              <w:spacing w:lineRule="auto" w:line="360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уден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пилбергер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Г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сс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извод.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чество</w:t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 Ц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Б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С. Д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 Р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 Б.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6. Р.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 П. Л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 К. И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 Ф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 К. С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 М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 Х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. М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 К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 К. И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 Г. 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. Ш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 Д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. М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. И. К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 К. Я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 П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. Г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. Е.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25. Б. В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. С. О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. Р. 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. П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. С. Н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. Т. Е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. А. К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. П. Ю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. Ю. А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аспределение психических состояний студентов по интегральным показателям в состоянии ПЭН (контрольная группа)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ведующая кафедрой психолог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Рядинская Е.Н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_20__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тика курсов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Психология экстремальных и кризисных ситуаций»</w:t>
      </w:r>
    </w:p>
    <w:p>
      <w:pPr>
        <w:pStyle w:val="Normal"/>
        <w:jc w:val="center"/>
        <w:rPr/>
      </w:pPr>
      <w:r>
        <w:rPr>
          <w:sz w:val="28"/>
          <w:szCs w:val="28"/>
        </w:rPr>
        <w:t>на 1 семестр 2020/2021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 «Психолог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ь: Психологическое сопровождение населения сельских территорий и специалистов агропромышленного комплекс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ной и заочной формы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Экстремальность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стресс и особенности эмоционального выгорания в экстремальной ситуации (на материале работников атомной энергетики)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экстремального опыта (на примере участников экстремальных игр)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травматического опыта у беспризорников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психологических реакций человека в ситуации автомобильных аварий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поиска острых ощущений с рисковым поведением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мотивации человека  в экстремальной ситуации (на примере экстремальных видов отдыха)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Трансформация смысла личности в кризисной ситуаци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работа личности с травматическим опытом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анализ воспоминаний у узников ГУЛАГ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сихологических  реакций людей после теракта (по материалам интервью после взрывов в метро (Москва, 2010)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травматического опыта у ликвидаторов аварии на Чернобыльской АЭС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мальность как ситуация жизненного испытания личност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подростковой экстремальност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Трансформация смысловых структур жизненного мира человека под воздействием СМИ (на примере освещения военного конфликта в Грузии с Южной Осетией)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смысла при посттравматических стрессовых расстройствах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смысла в кризисной ситуаци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ический стресс в детском возрасте 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рование катастрофического опыта (на примере водителей после аварий)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мотивации человека в экстремальной ситуаци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ой конфликт как фактор детерминации ПТСР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ая работа личности с экстремальным опытом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рративов как способа работы личности с травматическим опытом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Анализ эффективности совладания со стрессом (на примере лиц, злоупотребляющих алкоголем)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когнитивных и эмоциональных процессов при просмотре экстремальных сюжетов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ышки воспоминаний и травматический опыт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ульсивное повторение как переживание травматического опыта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ульсивный повтор как поиск смысла в травматической ситуаци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функции кошмарного сновидения у людей, переживших экстремальную ситуацию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роявления  страха при вторичной  травматизаци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ервичная и вторичная травматизация детей вынужденных мигрантов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владания с экстремальным опытом (на материале переживания последствий экономического кризиса)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живание травматического опыта у врачей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трансформации самоидентичности при ПТСР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Экстремальность и рост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оявлений оптимизма в кризисной ситуации человека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характеристики посттравматического роста личности после утраты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мальность как ситуация жизненного испытания личности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посттравматического роста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овладание с экстремальным стрессом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ладание и трансформация представлений о себе в процессе адаптации при  потере здоровья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страдания и роста личности в ситуации экстремального модуса бытия личности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 преодоления при травматическом стрессе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ые последствия после утраты близкого человека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травматический рост как способ совладания с травматическим опытом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притупления чувства угрозы у жителей мегаполиса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восприятия угрозы в результате воздействия СМИ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пецифика психологических переживаний матери  при рождении ребенка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компульсивного повторения дистрессового опыта в семейной жизни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трансформации смысловой структуры жизненного мира человека после развода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 среднего возраста и его влияние на динамику семейных взаимоотношений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овое поведение у подростков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анализ феномена подростковой экстремальности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мальные стрессоры существования человека в большом городе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ссовые факторы существования человека в современном мегаполисе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уктура экстремального опыта человека (на примере жителя современного мегаполиса)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выгорания у специалистов помогающих профессий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С в техниках саморегуляции при экзаменационном стрессе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экстремальных стрессоров у военнослужащих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экстремальных факторов существования в мегаполисе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владания с экстремальным опытом (на материале переживания последствий экономического кризиса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Экстремальность в соматической клинике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равнительный анализ трансформации личности в ситуации угрозы жизни  (на материале онкологических больных)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мысловой работы личности с жизненно-опасной ситуацией» (на материале онкобольных)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защитных механизмов Эго на выздоровление госпитализированных больных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ая работа личности в кризисной ситуации (на примере больных гипертонической болезнью)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самоидентичности личности людей, обращающихся за помощью к пластической хирурги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трата\горе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культурные различия психологических переживаний при утрате близких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пецифика нарративной работы личности в ситуации утраты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смысловой структуры жизненного мира человека в процессе переживания горя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привязанности человека  к объекту утраты в процессе переживания горя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работы горя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привязанности к объекту утраты в процессе работы горя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анализ феномена утраты у жертв террористических актов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переживания утраты родителями своих детей (на материале тер.акта в Беслане).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ые последствия после утраты близкого человека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сихологическая помощь при утрате близкого человека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(феномена страха) образа смерти у людей пожилого возраста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бота личности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конструктивной работы личности в транзитной ситуации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личности родителя ребенка-инвалида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идение как внутренняя работа личности с темпоральным опытом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ая работа личности с экстремальным опытом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личности с травматическим опытом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нарративов как способа работы личности с травматическим опытом.</w:t>
      </w:r>
    </w:p>
    <w:p>
      <w:pPr>
        <w:pStyle w:val="Normal"/>
        <w:numPr>
          <w:ilvl w:val="0"/>
          <w:numId w:val="26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Конструктивная  работа личности в ситуации кризиса семейных отношений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нговые механизмы в саморегуляции поведения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ратив и внутренняя работа личности в экстремальной ситуации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жизненных миров в дискурсивных практиках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ая работа личности с травматическим опытом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Трансгрессия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грессивные феномены при использовании метода творческого самовыражения у актеров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грессивные переживания  как результат работы воображения (на материале   театральных работников)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зитный феномен: функции и структура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Анализ трансгрессивных состояний в арттерапевтической работе с подростками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живание музыки и трансгрессивный опыт человека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амоидентичность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самоидентичности личности в процессе нарративной психологической помощи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ративное конструирование самоидентичности у людей, подвергшихся насилию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трансформация идентичности личности женщины после рождения ребенка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трансформация идентичности личности после развода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Трансформация самоидентичности личности людей, обращающихся за помощью к пластической хирургии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самоидентичности у лиц, обращающихся к пластической хирургии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детерминанты символьно-графических модификаций тела у жителей современного мегаполиса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оральные аспекты идентичности взрослого человека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трансформации самоидентичности при ПТСР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Мотивац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связи страха успеха и мотивации достижен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успеха и неудачи в процессах мотивации достижен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различия в проявлении страха успеха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поиска острых ощущений с рисковым поведением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пецифика мотивация человека  в экстремальной ситуации (на примере экстремальных видов отдыха)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дерные особенности проявления страха успеха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дерные особенности проявления феномена «страха успеха»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творческой мотивации достижен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логия негативных эмоциональных состояний и способы их преодолен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мотивации человека в экстремальной ситуации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отивации достижения и афиллиации с копинг-стратегиями у медиков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процессов саморегуляции в структуре мотивации достижен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сихологический анализ мотивации первого руководителя при оказании психологической помощи организации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мотивации власти на эффективность деятельности руководител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нговые механизмы в саморегуляции поведения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достижения и эффективность профессиональной деятельност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Временная перспектива личности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ременной перспективы личности в экстремальной ситуации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переживания времени человеком в экстремальной ситуации»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ременем в экстренной ситуации деятельности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Трансформация переживания времени в экстремальной ситуации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переживания времени в состоянии экстремального стресса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оральные аспекты идентичности взрослого человека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идение как внутренняя работа личности с темпоральным опытом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енно-темпоральная трансформация картины мира у участников ролевых он-лайн игр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Межличностное общение (семья, детско-родительские отношения)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компульсивного повторения дистрессового опыта в семейной жизни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сихологическая трансформация идентичности личности женщины после рождения ребенка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трансформация идентичности личности после развода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личностного роста с особенностями межличностных коммуникаций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образа семьи у подростков от особенностей семейной структуры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детерминанты ревности у взрослого человека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копинговых стратегий адаптации к ситуации материнства у молодых женщин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ные механизмы и стратегия поведения в межличностном конфликте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аналитический подход к проблемам взаимоотношений мужчины и женщины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Спортивные коммуникации. Спорт как экстремальные виды деятельност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эмпатии в отношении к спарринг-партнеру в единоборствах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мотивация человека  в экстремальной ситуации (на примере экстремальных видов отдыха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ожидания исхода соревнований на эффективность спортивных достижений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Дети (беспризорники, дети неблагополучные, инвалиды, без попечения родителей))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травматического опыта у беспризорников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личности родителя ребенка-инвалида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Трансформация привязанности ребенка к матери в процессе психологической помощи детям (на примере детей с аутизмом и болезнью Дауна)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анализ феномена беспризорност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Дети и стресс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ический стресс в детском возрасте 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овое поведение у подростков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анализ феномена подростковой экстремальности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сихологических проблем подростка при адаптации к новому образовательному учреждению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транзитного феномена в детском возрасте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ая и вторичная травматизация детей вынужденных мигрантов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Дети (резилиенс, стойкость, совладание)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 и функции совладающего поведения в детском возрасте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феномена стойкости личности к дистрессу у детей в ситуации развода родителей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механизмов саморегуляции в детском возрасте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Психологическая помощь: структуры процессы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мотивации запроса на психологическую помощь  у водителей  после автомобильных аварий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мотивации запроса клиента о психологической помощи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Роль невербальных характеристик в прогнозировании поведения человека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, уровни и формы проявления  эмпатии в психологической помощи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работы психолога с образной сферой клиента в ходе оказания психологической помощи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смысла в процессе групповой психологической помощи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первичного контакта с пострадавшими в терактах и родственниками погибших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Психологическая помощь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личность профессионала. Профессиональная подготовка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е особенности психолога, работающего в экстремальной ситуации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Трансформация способности к заботе о Другом при профессиональном обучении студентов-психологов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выгорания у специалистов помогающих профессий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синдрома сгорания у лиц помогающих профессий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отивации достижения и афиллиации с копинг-стратегиями у медиков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Контртрансферентные реакции у специалистов, оказывающих психологическую помощь 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дям с наркотической зависимостью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живание травматического опыта у врачей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Психологическая помощь: методы и техники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Биологическая обратная связь как метод саморегуляции при психологической помощи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самоидентичности личности в процессе нарративной психологической помощи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нарративного конструирования в психологической помощи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ирование жизненных миров в дискурсивных практиках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нарративного конструирования жизненного опыта человеком в процессе психологической помощи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сно-ориентированная терапия как метод психологической помощи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С в техниках саморегуляции при экзаменационном стрессе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видов психологической помощи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Кризисная психологическая помощь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казания психологической помощи при ПТСР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сихоаналитической помощи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сиходинамической терапии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сихологической помощи подросткам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сихологической помощи при психосоматических расстройствах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мощь в подростковом возрасте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мощь детям 6-7 лет с трудностями школьной адаптаци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. Психологическая помощь (детям\подросткам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идентичности подростка в субкультуре (на примере «аниме»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сихологической помощи детям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сихологическая помощь в подростковом возраст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помощь детям 6-7 лет с трудностями школьной адаптаци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 Психологическая помощь и оргконсультирование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анализ мотивации первого руководителя при оказании психологической помощи организаци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Психологическая помощь и восточные техники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трансформация образной сферы человека в духовных практиках  (на примере людей, занимающихся различными напрвлениями  йогой)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Анализ психологических детерминант обращения людей к духовным практикам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мотивации у людей, обращающихся к практике йоги как методу саморегуляц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Психологическая помощь и экстремальность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ы повседневной экстремальности (на материале судей общей юрисдикции)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мотивации запроса на психологическую помощь  у водителей  после автомобильных аварий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  техник кризисной психологической помощи в бракоразводном процессе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ративное конструирование самоидентичности у людей, подвергшихся насилию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Особенности трансформация идентичности личности после развода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техник и стратегий кризисной психологической помощи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смысловой структуры жизненного мира человека (на материале реабилитационной работы с нарко- и алкоголезависимыми людьми)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психологической работы с механизмами защиты Эго у уцелевшего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первичного контакта с пострадавшими в терактах и родственниками погибших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ная психологическая помощь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казания психологической помощи при ПТСР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экстренной психологической помощи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 Забота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сихологический анализ феномена заботы у людей помогающих профессий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ция способности к заботе о Другом при профессиональном обучении студентов-психологов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а о Другом в ситуации психологической помощ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заботы во взаимодействии няни с воспитанником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а как культурный феномен на примере культуры Китая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та о себе и о Другом в экстремальной ситуаци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л</w:t>
        <w:tab/>
        <w:t>к.психол.н., доцент</w:t>
        <w:tab/>
        <w:tab/>
        <w:tab/>
        <w:tab/>
        <w:tab/>
        <w:t>Е.Н. Рядинская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1620" w:leader="none"/>
      </w:tabs>
      <w:spacing w:lineRule="auto" w:line="360"/>
      <w:ind w:left="1620" w:right="-5" w:hanging="1800"/>
    </w:pPr>
    <w:rPr>
      <w:sz w:val="28"/>
    </w:rPr>
  </w:style>
  <w:style w:type="paragraph" w:styleId="Style16">
    <w:name w:val="Обычный (Интернет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52:00Z</dcterms:created>
  <dc:creator>дом</dc:creator>
  <dc:description/>
  <cp:keywords/>
  <dc:language>en-US</dc:language>
  <cp:lastModifiedBy>Пользователь</cp:lastModifiedBy>
  <dcterms:modified xsi:type="dcterms:W3CDTF">2024-11-28T12:05:00Z</dcterms:modified>
  <cp:revision>31</cp:revision>
  <dc:subject/>
  <dc:title/>
</cp:coreProperties>
</file>