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83697960"/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 РОССИЙСКОЙ ФЕДЕРА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83697960"/>
      <w:r>
        <w:rPr>
          <w:rFonts w:cs="Times New Roman" w:ascii="Times New Roman" w:hAnsi="Times New Roman"/>
          <w:b/>
          <w:sz w:val="24"/>
          <w:szCs w:val="24"/>
        </w:rPr>
        <w:t>Кафедра психологии</w:t>
      </w:r>
      <w:bookmarkEnd w:id="1"/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СИХОЛОГИЯ ЭКСТРЕМАЛЬНЫХ И КРИЗИСНЫХ СИТУ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ровня магист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и «Клиническая психология и психотерапия»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сопровождение населения сельских территорий и специалистов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ной и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 РОССИЙСКОЙ ФЕДЕРА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ПСИХОКОРРЕКЦИИ И ПСИХОТЕРАП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СИХОЛОГИЯ ЭКСТРЕМАЛЬНЫХ И КРИЗИСНЫХ СИТУ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7.04.01 Психолог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го уровня магист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и «Клиническая психология и психотерапия»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сопровождение населения сельских территорий и специалистов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ной и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К 15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инская, Е.Н</w:t>
      </w:r>
      <w:r>
        <w:rPr>
          <w:rFonts w:cs="Times New Roman" w:ascii="Times New Roman" w:hAnsi="Times New Roman"/>
          <w:sz w:val="28"/>
          <w:szCs w:val="28"/>
        </w:rPr>
        <w:t>. Методические рекомендации для подготовки к семинарским занятиям по дисциплине «Психология экстремальных и кризисных ситуаций» для студентов направления подготовки 37.04.01 «Психология» образовательного уровня магистратура (профили «Клиническая психология и психотерапия» 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сопровождение населения сельских территорий и специалистов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>») для очной и заочной формы обучения / Е.Н. Рядинск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Макеевка: ДОНАГРА, 2024. – 14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етодических рекомендациях представлены материалы для подготовки к семинарским занятиям по курсу </w:t>
      </w:r>
      <w:r>
        <w:rPr>
          <w:rFonts w:cs="Times New Roman" w:ascii="Times New Roman" w:hAnsi="Times New Roman"/>
          <w:sz w:val="28"/>
          <w:szCs w:val="28"/>
        </w:rPr>
        <w:t>«Психология экстремальных и кризисных ситуаций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студентов направления подготовки 37.04.01 «Психология»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«магистратура» (профил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ое сопровождение населения сельских территорий и специалистов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необходимы для усвоение дисциплины. Методические рекомендации содержат: аннотацию дисциплины, тематический план, содержание курса, планы семинарских занятий, вопросы для подготовки к семинарам, список рекомендован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кач М.М., канд. психол.н., доцент кафедры психолог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вальчишина С.В., канд. психол.н., доцент кафедры психолог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spacing w:lineRule="auto" w:line="240" w:before="0" w:after="0"/>
        <w:ind w:right="2695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“30”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24</w:t>
      </w:r>
      <w:r>
        <w:rPr>
          <w:sz w:val="28"/>
          <w:szCs w:val="28"/>
        </w:rPr>
        <w:t xml:space="preserve">  </w:t>
      </w:r>
      <w:r>
        <w:br w:type="page"/>
      </w:r>
    </w:p>
    <w:p>
      <w:pPr>
        <w:pStyle w:val="Heading1"/>
        <w:keepNext w:val="false"/>
        <w:numPr>
          <w:ilvl w:val="0"/>
          <w:numId w:val="11"/>
        </w:numPr>
        <w:ind w:left="714" w:hanging="357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щая информация о дисциплине</w:t>
      </w:r>
    </w:p>
    <w:p>
      <w:pPr>
        <w:pStyle w:val="Normal"/>
        <w:spacing w:lineRule="auto" w:line="240" w:before="0" w:after="0"/>
        <w:jc w:val="center"/>
        <w:rPr/>
      </w:pPr>
      <w:r>
        <w:rPr/>
        <w:t>Описание дисциплины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знаний, 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четных единиц 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00.00 - «Психологические науки »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по выб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дготов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.04.01 Психология </w:t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и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ных часов для дневной формы 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х 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й работы студента –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ые задани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Психология экстремальных и кризисных ситуаций» является дисциплиной профессионального цикла и входит в перечень дисциплин по выбору студентов  направления подготовки: </w:t>
      </w:r>
      <w:r>
        <w:rPr>
          <w:rFonts w:cs="Times New Roman" w:ascii="Times New Roman" w:hAnsi="Times New Roman"/>
          <w:color w:val="000000"/>
          <w:sz w:val="28"/>
          <w:szCs w:val="28"/>
        </w:rPr>
        <w:t>37.04.01 «Психолог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rPr>
          <w:rFonts w:cs="Times New Roman"/>
          <w:iCs/>
          <w:color w:val="FF0000"/>
          <w:spacing w:val="1"/>
          <w:szCs w:val="28"/>
        </w:rPr>
      </w:pPr>
      <w:r>
        <w:rPr>
          <w:rFonts w:cs="Times New Roman"/>
          <w:szCs w:val="28"/>
        </w:rPr>
        <w:t>Изучение дисциплины базируется на курсах «Психология аутодеструктивного поведения», «Основы психокоррекции и психотерапии», «Психология труда, инженерная психология и эргономика», «Психология развития и возрастная психология» и др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 место учебной дисциплины в учебном процессе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color w:val="000000"/>
          <w:sz w:val="28"/>
          <w:szCs w:val="28"/>
        </w:rPr>
        <w:t>Основ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целью курс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является получение студентами углубленных знаний, умений и навыков в области психологических аспектов экстремальных и кризисных ситуаций в соответствии с последними научными представлениями. Приобретение таких знаний и навыков составляет важное условие для квалифицированного решения специалистом-психологом широкого спектра задач в различных напряженных и экстремальных ситуациях, оказания психологической помощи пострадавшим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курса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 ознакомление </w:t>
      </w:r>
      <w:r>
        <w:rPr>
          <w:rStyle w:val="Notranslate"/>
          <w:color w:val="000000"/>
          <w:sz w:val="28"/>
          <w:szCs w:val="28"/>
        </w:rPr>
        <w:t xml:space="preserve"> студентов с основными вопросами поведения человека и группы в напряженных экстремальных и кризисных ситуация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практическое</w:t>
      </w:r>
      <w:r>
        <w:rPr>
          <w:rStyle w:val="Notranslate"/>
          <w:color w:val="000000"/>
          <w:sz w:val="28"/>
          <w:szCs w:val="28"/>
        </w:rPr>
        <w:t xml:space="preserve"> освоения оказания экстренной психологической помощи пострадавшим в чрезвычайных ситуациях (вывод из ступора, купирование истерики, работа с негативными эмоциональными состояниям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Психология экстремальных и кризисных ситуаций»  является практической дисциплиной и входит в цикл подготовки магистра психолог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и содержания дисциплины «Психология » студент должен обладать следующими компетенци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бщекультурными компетенциями (ОК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абстрактному мышлению, анализу синтезу (ОК-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саморазвитию, самореализации, использованию творческого потенциала (ОК-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общепрофессиональными компетенциями (ОПК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к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профессиональными компетенциями (П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учно-исследовательская деятельность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анализировать базовые механизмы психических процессов, состояний и индивидуальных различий с учетом антропометрических, анатомических и физиологических параметров жизнедеятельности человека в фило-социо-онтогенезе (ПК-3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ая деятельность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ость к диагностике, экспертизе и коррекции психологических свойств и состояний, психических процессов различных видов деятельности человека в норме и патологии с учетом особенностей возрастных этапов, кризисов развития, факторов риска, принадлежности к гендерной, этнической профессиональной и другим социальным группам (ПК-5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создавать программы , направленные на предупреждение профессиональных рисков в различных видах деятельности, отклонений в социальном и личностном статусе и развитии человека с применением современного психологического инструментария ( ПК-6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рганизационно-педагогическ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решению управленческих задач в условиях реально действующих производственных структур с учетом организационно-правовых основ профессиональной деятельности ( ПК-10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дагогическая деятель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и готовность к проектированию, реализации и оценке учебно-воспитательного процесса,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( ПК-11)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результате изучения учебной дисциплины студент должен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знать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мет, задачи и область применения психологии экстремальных ситуаци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Основные</w:t>
      </w:r>
      <w:r>
        <w:rPr>
          <w:rStyle w:val="Notranslate"/>
          <w:color w:val="000000"/>
          <w:sz w:val="28"/>
          <w:szCs w:val="28"/>
        </w:rPr>
        <w:t xml:space="preserve"> понятия и их взаимосвязь (стрессовая, напряженная, экстремальная ситуация)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ипы напряженных и экстремальных ситуаци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ервичные реакции и поведение человека, группы в экстремальных ситуация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Адаптивные</w:t>
      </w:r>
      <w:r>
        <w:rPr>
          <w:rStyle w:val="Notranslate"/>
          <w:color w:val="000000"/>
          <w:sz w:val="28"/>
          <w:szCs w:val="28"/>
        </w:rPr>
        <w:t xml:space="preserve"> реакции организма на экстремальную ситуацию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пособы преодоления трудных ситуаци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Закономерности</w:t>
      </w:r>
      <w:r>
        <w:rPr>
          <w:rStyle w:val="Notranslate"/>
          <w:color w:val="000000"/>
          <w:sz w:val="28"/>
          <w:szCs w:val="28"/>
        </w:rPr>
        <w:t xml:space="preserve"> надежности профессиональной деятельности человека в экстремальных ситуация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Динамику поведения и психического состояния людей при стихийных бедствиях и технических катастрофа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имптомы посттравматических стрессовых нарушени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пособы оказания психологической помощи людям, подвергшихся воздействию экстремальных ситуаций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уметь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 Выполнять </w:t>
      </w:r>
      <w:r>
        <w:rPr>
          <w:rStyle w:val="Notranslate"/>
          <w:color w:val="000000"/>
          <w:sz w:val="28"/>
          <w:szCs w:val="28"/>
        </w:rPr>
        <w:t xml:space="preserve"> задания, предусмотренные программой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Свободно </w:t>
      </w:r>
      <w:r>
        <w:rPr>
          <w:rStyle w:val="Notranslate"/>
          <w:color w:val="000000"/>
          <w:sz w:val="28"/>
          <w:szCs w:val="28"/>
        </w:rPr>
        <w:t xml:space="preserve"> использовать специальные термины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-  иметь представление о различных типах экстремальных ситуаций и формах поведения людей в этих ситуациях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 xml:space="preserve"> уметь ориентироваться </w:t>
      </w:r>
      <w:r>
        <w:rPr>
          <w:rStyle w:val="Notranslate"/>
          <w:color w:val="000000"/>
          <w:sz w:val="28"/>
          <w:szCs w:val="28"/>
        </w:rPr>
        <w:t xml:space="preserve"> в методах диагностики психических состояний, поведения человека в экстремальных ситуациях, диагностики PTSD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СОДЕРЖАНИЕ УЧЕБНОГО МАТЕРИАЛА</w:t>
      </w:r>
    </w:p>
    <w:p>
      <w:pPr>
        <w:pStyle w:val="Style14"/>
        <w:spacing w:before="0" w:after="0"/>
        <w:ind w:firstLine="720"/>
        <w:jc w:val="center"/>
        <w:rPr/>
      </w:pPr>
      <w:r>
        <w:rPr>
          <w:rStyle w:val="Notranslate"/>
          <w:b/>
          <w:bCs/>
          <w:color w:val="000000"/>
          <w:sz w:val="28"/>
          <w:szCs w:val="28"/>
        </w:rPr>
        <w:t>СОДЕРЖА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ОДУЛЬ 1.</w:t>
      </w:r>
    </w:p>
    <w:p>
      <w:pPr>
        <w:pStyle w:val="Style14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 xml:space="preserve"> </w:t>
      </w:r>
      <w:r>
        <w:rPr>
          <w:rStyle w:val="Notranslate"/>
          <w:b/>
          <w:bCs/>
          <w:color w:val="000000"/>
          <w:sz w:val="28"/>
          <w:szCs w:val="28"/>
        </w:rPr>
        <w:t>ВВЕДЕНИЕ В ЭКСТРЕМАЛЬНУЮ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Ю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редмет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дачи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тоды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грамма и методика изучения психологических особеннос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 деятельност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Классификация экстремальных ситуаций в деятельности персонала и их психологический анализ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нализ понятий, используемых в законодательстве ДНР для отображения и описания рискоопасных ситуаций в деятельности представителей экстремальных професс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блема экстремальности в современной психолог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уке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Стрессовые факторы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условиях профессиональ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 группы факторов, имеющих сильное психологическое воздействие на персонал в условиях экстрем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итуац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ческие последствия деятельности персонала в условиях экстремальной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 психические состояния и реакции, возникающие у персонала в экстремальных ситуациях служебной деятельности. Психологические особенности субъекта, определяющих индивидуальную вариабельность реакций на развитие профессионального стресса и посттравматических стре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рушений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ценка профессионального стресса и посттравматических стрессовых нарушений, которые могут возникнуть у персонала при выполнении задач в условиях экстремальной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ценка уровня профессионального стресс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тоды диагностики посттравматических стре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рушений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СОДЕРЖА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ОДУЛЬ 2. ПРОГНОЗИРОВАНИЯ И ОЦЕНКИ УСПЕШНОСТИ ВЫПОЛНЕНИЯ ПЕРСОНАЛОМ ЗАДАЧ В УСЛОВИЯХ ЭКСТРЕМАЛЬНЫХ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СИТУАЦИЯХ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ценка психологической пригодности кандидатов на службу экстремального профил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фориентацио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истема профессионального отбора 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 ее эффективн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фессиография и выбор методов профессионально-психологиче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бора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 xml:space="preserve">Концептуальные положения экстремальной профессионально-психологической подготовки персонала. </w:t>
      </w:r>
      <w:r>
        <w:rPr>
          <w:rStyle w:val="Notranslate"/>
          <w:color w:val="000000"/>
          <w:sz w:val="28"/>
          <w:szCs w:val="28"/>
        </w:rPr>
        <w:t>Организация экстремальной профессионально-психологической подготовки персона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временные психолого-педагогические технологии развития экстремально значимых качеств персонала Методика проверки и оценки экстремальной психологической подготовленности персо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экстремальных условиях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сновные направления работы практических психологов по снижению влияния профессионального стресса и посттравматических стрессовых нарушений на персонал экстремального профил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деятель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новные стратегии регуляции профессионального стресс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пецифика психологической работы в условиях чрезвычайной ситуации. Психологическое обеспечение восстановительного периода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.</w:t>
      </w:r>
    </w:p>
    <w:p>
      <w:pPr>
        <w:pStyle w:val="Style14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СОДЕРЖАТЕ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ОДУЛЬ 3. ОСНОВЫ КРИЗИСНО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етодический арсенал психологических средств коррекции кризисных состояний лич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лассификация видов психологической помощ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овременные направления и организация психологической помощи при кризисных состоян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чност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10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ческая помощь в условиях потери личностной целост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обенности оказания психологической помощи человеку, находящемуся в передсуицидальному состоя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щетеоретические предпосылки анализа проблемы суицидального поведения в контексте основных наук о челове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акторы суицидального опаснос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ндикаторы суицидального рис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мощь потенциальному суицидентов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b/>
          <w:bCs/>
          <w:color w:val="000000"/>
          <w:sz w:val="28"/>
          <w:szCs w:val="28"/>
        </w:rPr>
        <w:t> 11</w:t>
      </w:r>
      <w:r>
        <w:rPr>
          <w:rStyle w:val="Notranslate"/>
          <w:b/>
          <w:bCs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Экстренная психологическая помощь пострадавшим в условиях чрезвычайно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 xml:space="preserve">ситуации. </w:t>
      </w:r>
      <w:r>
        <w:rPr>
          <w:rStyle w:val="Notranslate"/>
          <w:color w:val="000000"/>
          <w:sz w:val="28"/>
          <w:szCs w:val="28"/>
        </w:rPr>
        <w:t>Особенности подготовки психолога до выезда в зону чрезвычайной ситу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обенности работы психолога в зоне чрезвычайной ситуац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12 </w:t>
      </w:r>
      <w:r>
        <w:rPr>
          <w:rStyle w:val="Notranslate"/>
          <w:b/>
          <w:bCs/>
          <w:color w:val="000000"/>
          <w:sz w:val="28"/>
          <w:szCs w:val="28"/>
        </w:rPr>
        <w:t>Основные аспекты пережи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Cs/>
          <w:iCs/>
          <w:color w:val="000000"/>
          <w:sz w:val="28"/>
          <w:szCs w:val="28"/>
        </w:rPr>
        <w:t>гор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сихолог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р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мощь человеку, пережи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ре. Затруднен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456"/>
        <w:gridCol w:w="458"/>
        <w:gridCol w:w="368"/>
        <w:gridCol w:w="398"/>
        <w:gridCol w:w="458"/>
        <w:gridCol w:w="767"/>
        <w:gridCol w:w="458"/>
        <w:gridCol w:w="458"/>
        <w:gridCol w:w="569"/>
        <w:gridCol w:w="470"/>
        <w:gridCol w:w="540"/>
      </w:tblGrid>
      <w:tr>
        <w:trPr/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звания содержательных модулей и тем</w:t>
            </w:r>
          </w:p>
        </w:tc>
        <w:tc>
          <w:tcPr>
            <w:tcW w:w="5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р.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ind w:firstLine="720"/>
              <w:jc w:val="center"/>
              <w:rPr>
                <w:color w:val="000000"/>
              </w:rPr>
            </w:pPr>
            <w:r>
              <w:rPr>
                <w:b/>
              </w:rPr>
              <w:t>Содержательный модуль 1.</w:t>
            </w:r>
            <w:r>
              <w:rPr/>
              <w:t> </w:t>
            </w:r>
            <w:r>
              <w:rPr>
                <w:rStyle w:val="Notranslate"/>
                <w:b/>
                <w:bCs/>
                <w:color w:val="000000"/>
              </w:rPr>
              <w:t xml:space="preserve"> ВВЕДЕНИЕ В ЭКСТРЕМАЛЬНУЮ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Notranslate"/>
                <w:b/>
                <w:bCs/>
                <w:color w:val="000000"/>
              </w:rPr>
              <w:t>ПСИХОЛОГ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Notranslate"/>
                <w:b/>
                <w:bCs/>
              </w:rPr>
              <w:t>Тема 1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Предмет экстремальной психологии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Notranslate"/>
                <w:b/>
                <w:bCs/>
              </w:rPr>
              <w:t>Тема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b/>
                <w:bCs/>
              </w:rPr>
              <w:t>2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Классификация экстремальных ситуаций в деятельности персонала и их психологический анализ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Notranslate"/>
                <w:b/>
                <w:bCs/>
              </w:rPr>
              <w:t>Тема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b/>
                <w:bCs/>
              </w:rPr>
              <w:t>3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Стрессовые факторы в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условиях профессиональной деятельности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Notranslate"/>
                <w:b/>
                <w:bCs/>
              </w:rPr>
              <w:t>Тема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b/>
                <w:bCs/>
              </w:rPr>
              <w:t>4.</w:t>
            </w:r>
            <w:r>
              <w:rPr>
                <w:rStyle w:val="Notranslate"/>
              </w:rPr>
              <w:t>Психологические последствия деятельности персонала в условиях экстремальной ситуации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Notranslate"/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/>
                <w:bCs/>
              </w:rPr>
              <w:t>5.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Notranslate"/>
                <w:rFonts w:cs="Times New Roman" w:ascii="Times New Roman" w:hAnsi="Times New Roman"/>
              </w:rPr>
              <w:t>Оценка профессионального стресса и посттравматических стрессовых нарушений, которые могут возникнуть у персонала при выполнении задач в условиях экстремальной ситуации.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того за модуль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ind w:firstLine="720"/>
              <w:jc w:val="center"/>
              <w:rPr>
                <w:color w:val="000000"/>
              </w:rPr>
            </w:pPr>
            <w:r>
              <w:rPr>
                <w:b/>
              </w:rPr>
              <w:t>Содержательный модуль 2.</w:t>
            </w:r>
            <w:r>
              <w:rPr/>
              <w:t> </w:t>
            </w:r>
            <w:r>
              <w:rPr>
                <w:rStyle w:val="Notranslate"/>
                <w:b/>
                <w:bCs/>
                <w:color w:val="000000"/>
              </w:rPr>
              <w:t xml:space="preserve"> ПРОГНОЗИРОВАНИЯ И ОЦЕНКИ УСПЕШНОСТИ ВЫПОЛНЕНИЯ ПЕРСОНАЛОМ ЗАДАЧ В УСЛОВИЯХ ЭКСТРЕМАЛЬНЫХ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Notranslate"/>
                <w:b/>
                <w:bCs/>
                <w:color w:val="000000"/>
              </w:rPr>
              <w:t>СИТУАЦИЯХ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Notranslate"/>
                <w:bCs/>
                <w:color w:val="000000"/>
              </w:rPr>
              <w:t>Тем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>6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>Оценка психологической пригодности кандидатов на службу экстремального профил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Тем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7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Концептуальные положения экстремальной профессионально-психологической подготовки персонал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Тем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8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Основные направления работы практических психологов по снижению влияния профессионального стресса и посттравматических стрессовых нарушений на персонал экстремального</w:t>
            </w:r>
            <w:r>
              <w:rPr>
                <w:rStyle w:val="Notranslate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профил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деятельност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того за модуль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Notranslate"/>
                <w:rFonts w:cs="Times New Roman" w:ascii="Times New Roman" w:hAnsi="Times New Roman"/>
                <w:b/>
                <w:bCs/>
                <w:color w:val="000000"/>
              </w:rPr>
              <w:t>Содержательны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/>
                <w:bCs/>
                <w:color w:val="000000"/>
              </w:rPr>
              <w:t>модуль 3. ОСНОВЫ КРИЗИСНОЙ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/>
                <w:bCs/>
                <w:color w:val="000000"/>
              </w:rPr>
              <w:t>ПСИХОЛОГИ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Notranslate"/>
                <w:bCs/>
                <w:color w:val="000000"/>
              </w:rPr>
              <w:t>Тем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>9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Notranslate"/>
                <w:bCs/>
                <w:color w:val="000000"/>
              </w:rPr>
              <w:t>Методический арсенал психологических средств коррекции кризисных состояний личности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Тема 10.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Психологическая помощь в условиях потери личностной целост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Тема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11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Экстренная психологическая помощь пострадавшим в условиях чрезвычайной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 </w:t>
            </w:r>
            <w:r>
              <w:rPr>
                <w:rStyle w:val="Notranslate"/>
                <w:rFonts w:cs="Times New Roman" w:ascii="Times New Roman" w:hAnsi="Times New Roman"/>
                <w:bCs/>
                <w:color w:val="000000"/>
              </w:rPr>
              <w:t>ситу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Notranslate"/>
                <w:bCs/>
                <w:color w:val="000000"/>
              </w:rPr>
              <w:t>Тема</w:t>
            </w:r>
            <w:r>
              <w:rPr>
                <w:rStyle w:val="Appleconvertedspace"/>
                <w:bCs/>
                <w:color w:val="000000"/>
              </w:rPr>
              <w:t xml:space="preserve"> 12 </w:t>
            </w:r>
            <w:r>
              <w:rPr>
                <w:rStyle w:val="Notranslate"/>
                <w:bCs/>
                <w:color w:val="000000"/>
              </w:rPr>
              <w:t>Основные аспекты переживания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Notranslate"/>
                <w:bCs/>
                <w:iCs/>
                <w:color w:val="000000"/>
              </w:rPr>
              <w:t>горя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того за модуль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ВСЕГ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семинарских занятий и их содержание</w:t>
      </w:r>
    </w:p>
    <w:p>
      <w:pPr>
        <w:pStyle w:val="Style14"/>
        <w:spacing w:before="0" w:after="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редмет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Notranslate"/>
          <w:b/>
          <w:color w:val="000000"/>
          <w:sz w:val="28"/>
          <w:szCs w:val="28"/>
        </w:rPr>
        <w:t xml:space="preserve">          </w:t>
      </w: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20"/>
        </w:numPr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Задачи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0"/>
        </w:numPr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Методы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грамма и методика изучения психологических особеннос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 деятельности.</w:t>
      </w:r>
    </w:p>
    <w:p>
      <w:pPr>
        <w:pStyle w:val="Style14"/>
        <w:spacing w:before="0" w:after="0"/>
        <w:jc w:val="both"/>
        <w:rPr/>
      </w:pPr>
      <w:r>
        <w:rPr>
          <w:rStyle w:val="Notranslate"/>
          <w:b/>
          <w:color w:val="000000"/>
          <w:sz w:val="28"/>
          <w:szCs w:val="28"/>
        </w:rPr>
        <w:t xml:space="preserve">           </w:t>
      </w: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27"/>
        </w:numPr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пишите методы экстремальной психолог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7"/>
        </w:numPr>
        <w:spacing w:before="0" w:after="0"/>
        <w:jc w:val="both"/>
        <w:rPr>
          <w:rStyle w:val="Notranslat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Приведите п</w:t>
      </w:r>
      <w:r>
        <w:rPr>
          <w:rStyle w:val="Notranslate"/>
          <w:color w:val="000000"/>
          <w:sz w:val="28"/>
          <w:szCs w:val="28"/>
        </w:rPr>
        <w:t>рограмму изучения психологических особеннос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 деятельности</w:t>
      </w:r>
    </w:p>
    <w:p>
      <w:pPr>
        <w:pStyle w:val="Style14"/>
        <w:numPr>
          <w:ilvl w:val="0"/>
          <w:numId w:val="2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 </w:t>
      </w:r>
      <w:r>
        <w:rPr>
          <w:rStyle w:val="Notranslate"/>
          <w:color w:val="000000"/>
          <w:sz w:val="28"/>
          <w:szCs w:val="28"/>
        </w:rPr>
        <w:t>Опишите методику изучения психологических особеннос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 деятельности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Классификация экстремальных ситуаций в деятельности персонала и их психологический анализ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Анализ понятий, используемых в законодательстве ДНР для отображения и описания рискоопасных ситуаций в деятельности представителей экстремальных професси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блема экстремальности в современной психолог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уке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22"/>
        </w:numPr>
        <w:tabs>
          <w:tab w:val="clear" w:pos="708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анализируйте  понятия, используемые в законодательстве  Донецкой народной республики для отображения и описания рискоопасных ситуаций в деятельности представителей экстремальных професси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2"/>
        </w:numPr>
        <w:tabs>
          <w:tab w:val="clear" w:pos="708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означьте проблемы экстремальности в современной психологическ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уке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Стрессовые факторы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условиях профессиональной деятель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новные группы факторов, имеющих сильное психологическое воздействие на персонал в условиях экстрем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итуации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тресс-факторы профессиональной деятельности у сотрудников МЧС и МВД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13"/>
        </w:numPr>
        <w:tabs>
          <w:tab w:val="clear" w:pos="708"/>
        </w:tabs>
        <w:spacing w:before="0" w:after="0"/>
        <w:ind w:left="0" w:firstLine="72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делите основные группы факторов, имеющих сильное психологическое воздействие на персонал в условиях экстрем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ситуации.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шите стресс-факторы, которые воздействуют на человека в период вооруженного конфликта 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ческие последствия деятельности персонала в условиях экстремальной ситуац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28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/>
      </w:pPr>
      <w:r>
        <w:rPr>
          <w:rStyle w:val="Notranslate"/>
          <w:color w:val="000000"/>
          <w:sz w:val="28"/>
          <w:szCs w:val="28"/>
        </w:rPr>
        <w:t xml:space="preserve">Основные психические состояния и реакции, возникающие у персонала в экстремальных ситуациях служебной деятельности. </w:t>
      </w:r>
    </w:p>
    <w:p>
      <w:pPr>
        <w:pStyle w:val="Style14"/>
        <w:numPr>
          <w:ilvl w:val="0"/>
          <w:numId w:val="28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сихологические особенности субъекта, определяющих индивидуальную вариабельность реакций на развитие профессионального стресса и посттравматических стре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рушений.</w:t>
      </w:r>
    </w:p>
    <w:p>
      <w:pPr>
        <w:pStyle w:val="ListParagraph"/>
        <w:tabs>
          <w:tab w:val="clear" w:pos="708"/>
          <w:tab w:val="left" w:pos="0" w:leader="none"/>
          <w:tab w:val="left" w:pos="180" w:leader="none"/>
          <w:tab w:val="left" w:pos="79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Style w:val="Notranslate"/>
          <w:color w:val="000000"/>
          <w:sz w:val="28"/>
          <w:szCs w:val="28"/>
        </w:rPr>
        <w:t xml:space="preserve">Опишите основные психические состояния и реакции, возникающие у персонала в экстремальных ситуациях служебной деятельности. 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ведеите психологические особенности субъекта, определяющих индивидуальную вариабельность реакций на развитие профессионального стресса и посттравматических стре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рушений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ценка профессионального стресса и посттравматических стрессовых нарушений, которые могут возникнуть у персонала при выполнении задач в условиях экстремальной ситуац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ценка уровня профессионального стресс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6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Методы диагностики посттравматических стре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рушений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Style w:val="Appleconvertedspace"/>
          <w:color w:val="000000"/>
          <w:sz w:val="28"/>
          <w:szCs w:val="28"/>
        </w:rPr>
        <w:t>Проведите о</w:t>
      </w:r>
      <w:r>
        <w:rPr>
          <w:rStyle w:val="Notranslate"/>
          <w:color w:val="000000"/>
          <w:sz w:val="28"/>
          <w:szCs w:val="28"/>
        </w:rPr>
        <w:t>ценку уровня профессионального стресса у своих знакомых.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пишите методы диагностики посттравматических стрессов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рушений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ценка психологической пригодности кандидатов на службу экстремального профил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фориентацио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Система профессионального отбора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 ее эффективность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фессиография и выбор методов профессионально-психологиче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бора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пишите систему профессионального отбора 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 экстремального профи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 ее эффективнос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Что такое п</w:t>
      </w:r>
      <w:r>
        <w:rPr>
          <w:rStyle w:val="Notranslate"/>
          <w:color w:val="000000"/>
          <w:sz w:val="28"/>
          <w:szCs w:val="28"/>
        </w:rPr>
        <w:t>рофессиография и как выбрать методы профессионально-психологиче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бора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Концептуальные положения экстремальной профессионально-психологической подготовки персонала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рганизация экстремальной профессионально-психологической подготовки персонал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Современные психолого-педагогические технологии развития экстремально значимых качеств персонала 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Методика проверки и оценки экстремальной психологической подготовленности персо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экстремальных условиях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21"/>
        </w:numPr>
        <w:tabs>
          <w:tab w:val="clear" w:pos="708"/>
        </w:tabs>
        <w:spacing w:before="0" w:after="0"/>
        <w:ind w:left="0" w:firstLine="72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пишите организацию экстремальной профессионально-психологической подготовки персонал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 xml:space="preserve">Современные психолого-педагогические технологии развития экстремально значимых качеств персонала </w:t>
      </w:r>
    </w:p>
    <w:p>
      <w:pPr>
        <w:pStyle w:val="Style14"/>
        <w:numPr>
          <w:ilvl w:val="0"/>
          <w:numId w:val="21"/>
        </w:numPr>
        <w:tabs>
          <w:tab w:val="clear" w:pos="708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чем заключается методика проверки и оценки экстремальной психологической подготовленности персо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экстремальных условиях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Основные направления работы практических психологов по снижению влияния профессионального стресса и посттравматических стрессовых нарушений на персонал экстремального профил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деятель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новные стратегии регуляции профессионального стресса.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/>
      </w:pPr>
      <w:r>
        <w:rPr>
          <w:rStyle w:val="Notranslate"/>
          <w:color w:val="000000"/>
          <w:sz w:val="28"/>
          <w:szCs w:val="28"/>
        </w:rPr>
        <w:t xml:space="preserve">Специфика психологической работы в условиях чрезвычайной ситуации. 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сихологическое обеспечение восстановительного периода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делите основные стратегии регуляции профессионального стресс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rStyle w:val="Appleconvertedspace"/>
          <w:color w:val="000000"/>
          <w:sz w:val="28"/>
          <w:szCs w:val="28"/>
        </w:rPr>
        <w:t>В чем заключается с</w:t>
      </w:r>
      <w:r>
        <w:rPr>
          <w:rStyle w:val="Notranslate"/>
          <w:color w:val="000000"/>
          <w:sz w:val="28"/>
          <w:szCs w:val="28"/>
        </w:rPr>
        <w:t xml:space="preserve">пецифика психологической работы в условиях чрезвычайной ситуации.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ставьте схему психологического обеспечения восстановительного периода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ботников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етодический арсенал психологических средств коррекции кризисных состояний лич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Классификация видов психологической помощ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временные направления и организация психологической помощи при кризисных состоян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чно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Классифицируйте виды психологической помощи в экстремальных ситуац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17"/>
        </w:numPr>
        <w:tabs>
          <w:tab w:val="clear" w:pos="708"/>
          <w:tab w:val="left" w:pos="-1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Опишите с</w:t>
      </w:r>
      <w:r>
        <w:rPr>
          <w:rStyle w:val="Notranslate"/>
          <w:color w:val="000000"/>
          <w:sz w:val="28"/>
          <w:szCs w:val="28"/>
        </w:rPr>
        <w:t>овременные направления и организация психологической помощи при кризисных состояни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чности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 10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сихологическая помощь в условиях потери личностной целост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обенности оказания психологической помощи человеку, находящемуся в передсуицидальному состоян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щетеоретические предпосылки анализа проблемы суицидального поведения в контексте основных наук о человек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Факторы суицидального опас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ндикаторы суицидального рис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мощь потенциальному суициден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делите особенности оказания психологической помощи человеку, находящемуся в передсуицидальному состоян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Опишите и</w:t>
      </w:r>
      <w:r>
        <w:rPr>
          <w:rStyle w:val="Notranslate"/>
          <w:color w:val="000000"/>
          <w:sz w:val="28"/>
          <w:szCs w:val="28"/>
        </w:rPr>
        <w:t>ндикаторы суицидального риск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Обоснуйте схему п</w:t>
      </w:r>
      <w:r>
        <w:rPr>
          <w:rStyle w:val="Notranslate"/>
          <w:color w:val="000000"/>
          <w:sz w:val="28"/>
          <w:szCs w:val="28"/>
        </w:rPr>
        <w:t>омощи потенциальному суициденту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b/>
          <w:bCs/>
          <w:color w:val="000000"/>
          <w:sz w:val="28"/>
          <w:szCs w:val="28"/>
        </w:rPr>
        <w:t> 11</w:t>
      </w:r>
      <w:r>
        <w:rPr>
          <w:rStyle w:val="Notranslate"/>
          <w:b/>
          <w:bCs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Экстренная психологическая помощь пострадавшим в условиях чрезвычайно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 xml:space="preserve">ситуации. 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color w:val="000000"/>
          <w:sz w:val="28"/>
          <w:szCs w:val="28"/>
        </w:rPr>
        <w:t>План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обенности подготовки психолога до выезда в зону чрезвычайной ситуац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обенности работы психолога в зоне чрезвычайной ситуации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обенности подготовки психолога до выезда в зону чрезвычайной ситуац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обенности работы психолога в зоне чрезвычайной ситуации.</w:t>
      </w:r>
    </w:p>
    <w:p>
      <w:pPr>
        <w:pStyle w:val="Style14"/>
        <w:spacing w:before="0" w:after="0"/>
        <w:ind w:firstLine="720"/>
        <w:jc w:val="both"/>
        <w:rPr>
          <w:rStyle w:val="Notranslat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Style w:val="Notranslate"/>
          <w:bCs/>
          <w:iCs/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12 </w:t>
      </w:r>
      <w:r>
        <w:rPr>
          <w:rStyle w:val="Notranslate"/>
          <w:b/>
          <w:bCs/>
          <w:color w:val="000000"/>
          <w:sz w:val="28"/>
          <w:szCs w:val="28"/>
        </w:rPr>
        <w:t>Основные аспекты пережи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iCs/>
          <w:color w:val="000000"/>
          <w:sz w:val="28"/>
          <w:szCs w:val="28"/>
        </w:rPr>
        <w:t>горя</w:t>
      </w:r>
      <w:r>
        <w:rPr>
          <w:rStyle w:val="Notranslate"/>
          <w:bCs/>
          <w:iCs/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План</w:t>
      </w:r>
      <w:r>
        <w:rPr>
          <w:rStyle w:val="Notranslate"/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Notranslate"/>
          <w:bCs/>
          <w:color w:val="000000"/>
          <w:sz w:val="28"/>
          <w:szCs w:val="28"/>
        </w:rPr>
        <w:t>Основные аспекты пережив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Cs/>
          <w:iCs/>
          <w:color w:val="000000"/>
          <w:sz w:val="28"/>
          <w:szCs w:val="28"/>
        </w:rPr>
        <w:t>гор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Виды и стадии   </w:t>
      </w:r>
      <w:r>
        <w:rPr>
          <w:rStyle w:val="Notranslate"/>
          <w:color w:val="000000"/>
          <w:sz w:val="28"/>
          <w:szCs w:val="28"/>
        </w:rPr>
        <w:t>гор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rStyle w:val="Notranslate"/>
          <w:color w:val="000000"/>
          <w:sz w:val="28"/>
          <w:szCs w:val="28"/>
        </w:rPr>
        <w:t>Помощь человеку, пережи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 xml:space="preserve">горе. 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Затруднен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ре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otranslate"/>
          <w:b/>
          <w:color w:val="000000"/>
          <w:sz w:val="28"/>
          <w:szCs w:val="28"/>
        </w:rPr>
        <w:t>Вопросы для обсуждения:</w:t>
      </w:r>
    </w:p>
    <w:p>
      <w:pPr>
        <w:pStyle w:val="Style14"/>
        <w:numPr>
          <w:ilvl w:val="0"/>
          <w:numId w:val="16"/>
        </w:numPr>
        <w:spacing w:before="0" w:after="0"/>
        <w:jc w:val="both"/>
        <w:rPr/>
      </w:pPr>
      <w:r>
        <w:rPr>
          <w:rStyle w:val="Notranslate"/>
          <w:color w:val="000000"/>
          <w:sz w:val="28"/>
          <w:szCs w:val="28"/>
        </w:rPr>
        <w:t>Опиши стадии горя.</w:t>
      </w:r>
    </w:p>
    <w:p>
      <w:pPr>
        <w:pStyle w:val="Style14"/>
        <w:numPr>
          <w:ilvl w:val="0"/>
          <w:numId w:val="16"/>
        </w:numPr>
        <w:spacing w:before="0" w:after="0"/>
        <w:jc w:val="both"/>
        <w:rPr/>
      </w:pPr>
      <w:r>
        <w:rPr>
          <w:rStyle w:val="Notranslate"/>
          <w:color w:val="000000"/>
          <w:sz w:val="28"/>
          <w:szCs w:val="28"/>
        </w:rPr>
        <w:t>В чем заключается помощь человеку, который пережи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 xml:space="preserve">горе. </w:t>
      </w:r>
    </w:p>
    <w:p>
      <w:pPr>
        <w:pStyle w:val="Style14"/>
        <w:numPr>
          <w:ilvl w:val="0"/>
          <w:numId w:val="16"/>
        </w:numPr>
        <w:spacing w:before="0" w:after="0"/>
        <w:jc w:val="both"/>
        <w:rPr>
          <w:rStyle w:val="Notranslate"/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оставьте схему работы при затруднен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горе.</w:t>
      </w:r>
    </w:p>
    <w:p>
      <w:pPr>
        <w:pStyle w:val="Normal"/>
        <w:spacing w:lineRule="auto" w:line="240" w:before="0" w:after="0"/>
        <w:ind w:firstLine="567"/>
        <w:jc w:val="center"/>
        <w:rPr>
          <w:rStyle w:val="Notranslat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о видам занятий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наний, умений, навыков</w:t>
      </w:r>
    </w:p>
    <w:p>
      <w:pPr>
        <w:pStyle w:val="Style21"/>
        <w:spacing w:lineRule="auto" w:line="240"/>
        <w:ind w:firstLine="720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>об организации учебного процесса в ДОНАГ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/>
        <w:t>кала оценивания: национальная и EC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970"/>
        <w:gridCol w:w="2266"/>
        <w:gridCol w:w="1978"/>
        <w:gridCol w:w="3237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шкале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ECT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балов за все виды учебной деятельности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государственной шкал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экзамена, курсовой работы, пр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зач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лично» (5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те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о» (4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7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-7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6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-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 с возможностью повторной с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удовлетвори</w:t>
              <w:softHyphen/>
              <w:t>тельн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 с обязательным повторным изучением дисципл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Standard"/>
        <w:autoSpaceDE w:val="false"/>
        <w:jc w:val="center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</w:r>
    </w:p>
    <w:p>
      <w:pPr>
        <w:pStyle w:val="Standard"/>
        <w:autoSpaceDE w:val="false"/>
        <w:jc w:val="center"/>
        <w:rPr/>
      </w:pPr>
      <w:r>
        <w:rPr>
          <w:rFonts w:eastAsia="HiddenHorzOCR, 'Arial Unicode M;Arial" w:cs="Times New Roman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HiddenHorzOCR, 'Arial Unicode M;Arial" w:cs="Times New Roman"/>
          <w:b/>
          <w:b/>
          <w:iCs/>
          <w:spacing w:val="1"/>
          <w:sz w:val="28"/>
          <w:szCs w:val="28"/>
        </w:rPr>
      </w:pPr>
      <w:r>
        <w:rPr>
          <w:rFonts w:eastAsia="HiddenHorzOCR, 'Arial Unicode M;Arial" w:cs="Times New Roman" w:ascii="Times New Roman" w:hAnsi="Times New Roman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института…..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1. Учебные пособия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2. Слайды,  презентации лекций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3 Компьютерные демонстрации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jc w:val="both"/>
        <w:rPr>
          <w:rFonts w:eastAsia="HiddenHorzOCR, 'Arial Unicode M;Arial" w:cs="Times New Roman"/>
          <w:sz w:val="28"/>
          <w:szCs w:val="28"/>
        </w:rPr>
      </w:pPr>
      <w:r>
        <w:rPr>
          <w:rFonts w:eastAsia="HiddenHorzOCR, 'Arial Unicode M;Arial" w:cs="Times New Roman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jc w:val="both"/>
        <w:rPr/>
      </w:pPr>
      <w:r>
        <w:rPr>
          <w:rFonts w:eastAsia="HiddenHorzOCR, 'Arial Unicode M;Arial" w:cs="Times New Roman"/>
          <w:sz w:val="28"/>
          <w:szCs w:val="28"/>
        </w:rPr>
        <w:t>Свободно-распространяемое программное обеспечение.</w:t>
      </w:r>
    </w:p>
    <w:p>
      <w:pPr>
        <w:pStyle w:val="Normal"/>
        <w:jc w:val="center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3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12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153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675"/>
        </w:tabs>
        <w:ind w:left="2675" w:hanging="109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Notranslate">
    <w:name w:val="notransl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12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39:00Z</dcterms:created>
  <dc:creator>User</dc:creator>
  <dc:description/>
  <cp:keywords/>
  <dc:language>en-US</dc:language>
  <cp:lastModifiedBy>Пользователь</cp:lastModifiedBy>
  <cp:lastPrinted>2019-12-17T15:09:00Z</cp:lastPrinted>
  <dcterms:modified xsi:type="dcterms:W3CDTF">2024-11-28T12:01:00Z</dcterms:modified>
  <cp:revision>10</cp:revision>
  <dc:subject/>
  <dc:title>ЧОУ ВПО «МАКЕЕВСКИЙ ЭКОНОМИКО-ГУМАНИТАРНЫЙ ИНСТИТУТ</dc:title>
</cp:coreProperties>
</file>